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5860415" cy="716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0415" cy="716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center"/>
        <w:rPr>
          <w:rFonts w:ascii="Arial" w:hAnsi="Arial" w:cs="Arial"/>
          <w:b/>
          <w:b/>
          <w:color w:val="C00000"/>
          <w:sz w:val="72"/>
          <w:szCs w:val="72"/>
        </w:rPr>
      </w:pPr>
      <w:r>
        <w:rPr>
          <w:rFonts w:cs="Arial" w:ascii="Arial" w:hAnsi="Arial"/>
          <w:b/>
          <w:color w:val="C00000"/>
          <w:sz w:val="72"/>
          <w:szCs w:val="72"/>
        </w:rPr>
        <w:t>Love, Life &amp; Work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  <w:b/>
          <w:b/>
          <w:color w:val="C00000"/>
          <w:sz w:val="72"/>
          <w:szCs w:val="72"/>
        </w:rPr>
      </w:pPr>
      <w:r>
        <w:rPr>
          <w:rFonts w:cs="Courier New" w:ascii="Courier New" w:hAnsi="Courier New"/>
          <w:b/>
          <w:color w:val="C00000"/>
          <w:sz w:val="72"/>
          <w:szCs w:val="72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ENT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PTER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A Prayer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Life and Expression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Time and Chanc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Psychology of a Religious Revival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One-Man Power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 Mental Attitud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 The Outsider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. Get Out or Get in Lin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. The Week-Day, Keep it Holy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. Exclusive Friendship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. The Folly of Living in the Futur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. The Spirit of Man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. Art and Religion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. Initiativ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. The Disagreeable Girl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. The Neutral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. Reflections on Progres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. Sympathy, Knowledge and Pois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. Love and Faith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. Giving Something for Nothing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. Work and Wast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. The Law of Obedienc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. Society's Savior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. Preparing for Old Ag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. An Alliance With Natur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. The Ex. Question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. The Sergean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. The Spirit of the Ag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9. The Grammarian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. The Best Religion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Prayer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upreme prayer of my heart is not to be learned, rich, famous,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werful, or "good," but simply to be radiant. I desire to radiat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alth, cheerfulness, calm courage and good will. I wish to live withou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te, whim, jealousy, envy, fear. I wish to be simple, honest, frank,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tural, clean in mind and clean in body, unaffected--ready to say "I do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 know," if it be so, and to meet all men on an absolute equality--to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ce any obstacle and meet every difficulty unabashed and unafraid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wish others to live their lives, too--up to their highest, fullest an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st. To that end I pray that I may never meddle, interfere, dictate,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ive advice that is not wanted, or assist when my services are no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eded. If I can help people, I'll do it by giving them a chance to help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mselves; and if I can uplift or inspire, let it be by example,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ference, and suggestion, rather than by injunction and dictation. Tha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to say, I desire to be radiant--to radiate life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fe and Expression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y exercise of its faculties the spirit grows, just as a muscle grow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ong thru continued use. Expression is necessary. Life is expression,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repression is stagnation--death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et, there can be right and wrong expression. If a man permits his lif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run riot and only the animal side of his nature is allowed to expres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self, he is repressing his highest and best, and the qualities no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ed atrophy and die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n are punished by their sins, not for them. Sensuality, gluttony, an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life of license repress the life of the spirit, and the soul never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lossoms; and this is what it is to lose one's soul. All adown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nturies thinking men have noted these truths, and again and again w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d individuals forsaking in horror the life of the senses and devoting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mselves to the life of the spirit. This question of expression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rough the spirit, or through the senses--through soul or body--ha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en the pivotal point of all philosophy and the inspiration of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 religion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ery religion is made up of two elements that never mix any more than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il and water mix. A religion is a mechanical mixture, not a chemical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bination, of morality and dogma. Dogma is the science of the unseen: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doctrine of the unknown and unknowable. And in order to give thi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ience plausibility, its promulgators have always fastened upon i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rality. Morality can and does exist entirely separate and apart from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gma, but dogma is ever a parasite on morality, and the business of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est is to confuse the two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 morality and religion never saponify. Morality is simply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stion of expressing your life forces--how to use them? You have so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uch energy; and what will you do with it? And from out the multitud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 have always been men to step forward and give you advice for a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ideration. Without their supposed influence with the unseen we migh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 accept their interpretation of what is right and wrong. But with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surance that their advice is backed up by Deity, followed with an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fer of reward if we believe it, and a threat of dire punishment if w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not, the Self-appointed Superior Class has driven men wheresoever i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ed. The evolution of formal religions is not a complex process, an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fact that they embody these two unmixable things, dogma an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rality, is a very plain and simple truth, easily seen, undisputed by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 reasonable men. And be it said that the morality of most religion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good. Love, truth, charity, justice and gentleness are taught in them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. But, like a rule in Greek grammar, there are many exceptions. An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 in the morality of religions there are exceptional instances tha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tantly arise where love, truth, charity, gentleness and justice ar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ived on suggestion of the Superior Class, that good may follow. Wer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not for these exceptions there would be no wars between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ristian nations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question of how to express your life will probably never down, for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reason that men vary in temperament and inclination. Some men hav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 capacity for certain sins of the flesh; others there be, who, having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st their inclination for sensuality through too much indulgence, turn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cetics. Yet all sermons have but one theme: how shall life b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pressed? Between asceticism and indulgence men and races swing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ceticism in our day finds an interesting manifestation in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ppists, who live on a mountain top, nearly inaccessible, and depriv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mselves of almost every vestige of bodily comfort, going without foo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days, wearing uncomfortable garments, suffering severe cold; an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ould one of this community look upon the face of a woman he woul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nk he was in instant danger of damnation. So here we find the extrem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stance of men repressing the faculties of the body in order that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irit may find ample time and opportunity for exercise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mewhere between this extreme repression of the monk and the license of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ensualist lies the truth. But just where is the great question; an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desire of one person, who thinks he has discovered the norm, to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el all other men to stop there, has led to war and strife untold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 law centers around this point--what shall men be allowed to do? An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 we find statutes to punish "strolling play actors," "players on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ddles," "disturbers of the public conscience," "persons who danc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ntonly," "blasphemers," and in England there were, in the year 1800,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rty-seven offenses that were legally punishable by death. Wha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pression is right and what is not, is simply a matter of opinion. On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ligious denomination that now exists does not allow singing;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strumental music has been to some a rock of offense, exciting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irit through the sense of hearing, to improper thoughts--"through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scivious pleasing of the lute"; others think dancing wicked, while a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w allow pipe-organ music, but draw the line at the violin; while still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thers use a whole orchestra in their religious service. Some there b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o regard pictures as implements of idolatry; while the Hook-and-Ey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ptists look upon buttons as immoral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ange evolutions are often witnessed within the life of on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dividual. For instance, Leo Tolstoy, a great and good man, at one tim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ensualist, has now turned ascetic; a common evolution in the lives of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aints. But excellent as this man is, there is yet a grav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erfection in his cosmos which to a degree vitiates the truth 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sires to teach: he leaves the element of beauty out of his formula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 caring for harmony as set forth in color, form and sweet sounds, 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quite willing to deny all others these things which minister to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ir well-being. There is in most souls a hunger for beauty, just a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 is physical hunger. Beauty speaks to their spirits through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nses; but Tolstoy would have your house barren to the verge of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rdship. My veneration for Count Tolstoy is profound, yet I mention him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e to show the grave danger that lies in allowing any man, even one of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wisest of men, to dictate to us what is best. We ourselves are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tter judges. Most of the frightful cruelties inflicted on men during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past have arisen simply out of a difference of opinion that aros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rough a difference in temperament. The question is as alive to-day a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was two thousand years ago--what expression is best? That is, wha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all we do to be saved? And concrete absurdity consists in saying tha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 must all do the same thing. Whether the race will ever grow to a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int where men will be willing to leave the matter of life-expression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the individual is a question; but the millennium will never arriv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til men cease trying to compel all other men to live after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 pattern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st people are anxious to do what is best for themselves and leas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rmful for others. The average man now has intelligence enough: Utopia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not far off, if the self-appointed folk who rule us, and teach us for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consideration, would only be willing to do unto others as they woul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 done by, that is to say, mind their own business and cease coveting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ngs that belong to other people. War among nations and strife among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dividuals is a result of the covetous spirit to possess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little more patience, a little more charity for all, a little mor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ve; with less bowing down to the past, and the silent ignoring of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tended authority; a brave looking forward to the future, with mor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f-confidence and more faith in our fellow men, and the race will b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pe for a great burst of life and light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Illustration]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me and Chanc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the subject is somewhat complex, I will have to explain it to you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first point is that there is not so very much difference in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lligence of people after all. The great man is not so great as folk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nk, and the dull man is not quite so stupid as he seems.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fference in our estimates of men lies in the fact that one individual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able to get his goods into the show-window, and the other is no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ware that he has any show-window or any goods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e soul knows all things, and knowledge is only a remembering," say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erson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seems a very broad statement; and yet the fact remains that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st majority of men know a thousand times as much as they are aware of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r down in the silent depths of subconsciousness lie myriads of truths,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ach awaiting a time when its owner shall call it forth. To utiliz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se stored-up thoughts, you must express them to others; and to b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le to express them well your soul has to soar into this subconsciou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alm where you have cached these net results of experience. In other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rds, you must "come out"--get out of self--away from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f-consciousness, into the region of partial oblivion--away from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undaries of time and the limitations of space. The great painter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gets all in the presence of his canvas; the writer is oblivious to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s surroundings; the singer floats away on the wings of melody (an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rries the audience with her); the orator pours out his soul for an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ur, and it seems to him as if barely five minutes had passed, so rap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he in his exalted theme. When you reach the heights of sublimity an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e expressing your highest and best, you are in a partial tranc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dition. And all men who enter this condition surprise themselves by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quantity of knowledge and the extent of insight they possess. An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me going a little deeper than others into this trance condition, an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ving no knowledge of the miraculous storing up of truth in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conscious cells, jump to the conclusion that their intelligence i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uided by a spirit not theirs. When one reaches this conclusion 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gins to wither at the top, for he relies on the dead, and ceases to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ed the well-springs of his subconscious self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mind is a dual affair--objective and subjective. The objective min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es all, hears all, reasons things out. The subjective mind stores up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only gives out when the objective mind sleeps. And as few men ever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ultivate the absorbed, reflective or semi-trance state, where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bjective mind rests, they never really call on their subconsciou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easury for its stores. They are always self-conscious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man in commerce, where men prey on their kind, must be alive and aler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what is going on, or while he dreams, his competitor will seize upon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s birthright. And so you see why poets are poor and artists often beg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the summing up of this sermonette is that all men are equally rich,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ly some thru fate are able to muster their mental legions on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ains of their being and count them, while others are never able to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so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 what think you is necessary before a person can come into full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session of his subconscious treasures? Well, I'll tell you: It is no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ase, nor prosperity, nor requited love, nor worldly security--no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se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ou sing well," said the master, impatiently, to his best pupil, "bu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will never sing divinely until you have given your all for love,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then been neglected and rejected, and scorned and beaten, and lef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dead. Then, if you do not exactly die, you will come back, and when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world hears your voice it will mistake you for an angel and fall a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r feet."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the moral is, that as long as you are satisfied and comfortable, you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e only the objective mind and live in the world of sense. But let lov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 torn from your grasp and flee as a shadow--living only as a memory in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aunting sense of loss; let death come and the sky shut down over les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rth in the world; or stupid misunderstanding and crushing defeat grin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into the dust, then you may arise, forgetting time and space an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f, and take refuge in mansions not made with hands; and find a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rtain sad, sweet satisfaction in the contemplation of treasures store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p where moth and rust do not corrupt, and where thieves do not break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rough and steal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thus looking out into the Eternal, you entirely forget the presen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go forth into the Land of Subconsciousness--the Land of Spirit,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re yet dwell the gods of ancient and innocent days? Is it worth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ost?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sychology of a Religious Revival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veling to and fro over the land and up and down in it are men who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nage street-fairs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t it be known that a street-fair or Mardi Gras is never a spontaneou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pression of the carnival spirit on the part of the townspeople. Thes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stivals are a business--carefully planned, well advertised and carrie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 with much astuteness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men who manage street-fairs send advance agents, to mak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rangements with the local merchants of the place--these secure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gal permits that are necessary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week is set apart for the carnival, much advertising is done,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wspapers, reflecting the will of the many, devote pages to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nderful things that will happen. The shows arrive--the touters,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ielers, the clowns, the tumblers, the girls in tights, the singers!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bands play--the carnival is on! The object of the fair is to boom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business of the town. The object of the professional managers of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ir is to make money for themselves, and this they do thru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uaranty of the merchants, or a percentage on concessions, or both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am told that no town whose business is on an absolutely safe an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cure footing ever resorts to a street-fair. The street-fair comes in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a rival town seems to be getting more than its share of the trade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the business of Skaneateles is drifting to Waterloo, then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kaneateles succumbs to a street-fair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nitation, sewerage, good water supply, and schoolhouses and pave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eets are not the result of throwing confetti, tooting tin horns an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iving the curfew law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ther commerce is effectually helped by the street-fair, or a town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sisted to get on a firm financial basis through the ministry of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m-tom, is a problem. I leave the question with students of political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conomy and pass on to a local condition which is not a theory.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ligious revivals that have recently been conducted in various parts of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ountry were most carefully planned business schemes. One F. Wilbur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pman and his corps of well-trained associates may be taken as a typ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the individuals who work up local religious excitement for a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ideration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ligious revivals are managed very much as are street-fairs. If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ligion is getting at a low ebb in your town, you can hire Chapman,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vivalist, just as you can secure the services of Farley,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ike-breaker. Chapman and his helpers go from town to town and from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ity to city and work up this excitation as a business. They are pai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their services a thousand dollars a week, or down to what they can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t from collections. Sometimes they work on a guaranty, and at other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mes on a percentage or contingent fee, or both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wns especially in need of Mr. Chapman's assistance will please sen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circulars, terms and testimonials. No souls saved--no pay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basic element of the revival is hypnotism. The scheme of bringing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out the hypnosis, or the obfuscation of the intellect, has taken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nerations to carefully perfect. The plan is first to depress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irit to a point where the subject is incapable of independent thought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urnful music, a monotonous voice of woe, tearful appeals to God,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reary groans, the whole mingled with pious ejaculations, all tend to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duce a terrifying effect upon the auditor. The thought of God'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pleasure is constantly dwelt upon--the idea of guilt, death an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ternal torment. If the victims can be made to indulge in hysterical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ughter occasionally, the control is better brought about. No chance i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owed for repose, poise or sane consideration. When the time seem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pe a general promise of joy is made and the music takes an adagio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urn. The speaker's voice now tells of triumph--offers of forgivenes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e tendered, and then the promise of eternal life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final intent is to get the victim on his feet and make him com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ward and acknowledge the fetich. This once done the convert find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mself among pleasant companions. His social station i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roved--people shake hands with him and solicitously ask after hi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lfare. His approbativeness is appealed to--his position is now one of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ance. And moreover, he is given to understand in many subtile way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as he will be damned in another world if he does not acquiesce in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fetich, so also will he be damned financially and socially here if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 does not join the church. The intent in every Christian community i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boycott and make a social outcast of the independent thinker.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tich furnishes excuse for the hypnotic processes. Without assuming a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sonal God who can be appeased, eternal damnation and the proposition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you can win eternal life by believing a myth, there is no san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ason for the absurd hypnotic formulas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 are heirs to the past, its good and ill, and we all have a touch of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perstition, like a syphilitic taint. To eradicate this tyranny of fear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get the cringe and crawl out of our natures, seems the one desirabl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ng to lofty minds. But the revivalist, knowing human nature, as all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fidence men do, banks on our superstitious fears and makes his appeal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our acquisitiveness, offering us absolution and life eternal for a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ideration--to cover expenses. As long as men are paid honors an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ney, can wear good clothes, and be immune from work for preaching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perstition, they will preach it. The hope of the world lies in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holding supplies from the pious mendicants who seek to hold our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ds in thrall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idea of a divine bankrupt court where you can get forgiveness by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ying ten cents on the dollar, with the guaranty of becoming a winge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uper of the skies, is not alluring excepting to a man who has been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ll scared. Advance agents pave the way for revivalists by arranging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tails with the local orthodox clergy. Universalists, Unitarians,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ristian Scientists and Befaymillites are all studiously avoided.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bject is to fill depleted pews of orthodox Protestant churches--thes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y the freight, and to the victor belong the spoils. The plot and plan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to stampede into the pen of orthodoxy the intellectual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wary--children and neurotic grown-ups. The cap-and-bells element i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rgely represented in Chapman's select company of German-American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lent: the confetti of foolishness is thrown at us--we dodge, laugh,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sten and no one has time to think, weigh, sift or analyze. There ar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boom of rhetoric, the crack of confession, the intersperse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bel-yell of triumph, the groans of despair, the cries of victory. Then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e songs by paid singers, the pealing of the organ--rise and sing,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neel and pray, entreaty, condemnation, misery, tears, threats, promise,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oy, happiness, heaven, eternal bliss, decide now--not a moment is to b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st, whoop-la you'll be a long time in hell!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 this whirl is a carefully prepared plan, worked out by exper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lim-flammers to addle the reason, scramble intellect and make of men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rooling derelicts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at for?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'll tell you--that Doctor Chapman and his professional rooters may roll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cheap honors, be immune from all useful labor and wax fat on the pay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those who work. Second, that the orthodox churches may not advanc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o workshops and schoolhouses, but may remain forever the home of a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perstition. One would think that the promise of making a person exemp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the results of his own misdeeds, would turn the man of brains from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se religious shell-men in disgust. But under their hypnotic spell,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minds of many seem to suffer an obsession, and they are caught in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wirl of foolish feeling, like a grocer's clerk in the hands of a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smerist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 Northfield, Massachusetts, is a college at which men are taught an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ined, just as men are drilled at a Tonsorial College, in every phas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this pleasing episcopopography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 is a good fellow by the suggestive name of Sunday who works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ligious graft. Sunday is the whirling dervish up to date. He an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pman and their cappers purposely avoid any trace of the ecclesiastic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their attire. They dress like drummers--trousers carefully creased,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wo watch-chains and a warm vest. Their manner is free and easy, their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titude familiar. The way they address the Almighty reveals that their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verence for Him springs out of the supposition that He is very much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ke themselves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indelicacy of the revivalists who recently called meetings to pray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Fay Mills, was shown in their ardent supplications to God that 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ould make Mills to be like them. Fay Mills tells of the best way to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e this life here and now. He does not prophesy what will become of you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you do not accept his belief, neither does he promise everlasting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fe as a reward for thinking as he does. He realizes that he has no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agency of everlasting life. Fay Mills is more interested in having a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ul that is worth saving than in saving a soul that isn't. Chapman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lks about lost souls as he might about collar buttons lost under a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reau, just as if God ever misplaced anything, or that all souls wer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 God's souls, and therefore forever in His keeping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ctor Chapman wants all men to act alike and believe alike, no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alizing that progress is the result of individuality, and so long as a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n thinks, whether he is right or wrong, he is making head. Neither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es he realize that wrong thinking is better than no thinking at all,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that the only damnation consists in ceasing to think, and accepting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onclusions of another. Final truths and final conclusions ar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olly unthinkable to sensible people in their sane moments, but thes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vivalists wish to sum up truth for all time and put their leaden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al upon it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Los Angeles is a preacher by the name of McIntyre, a type of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latant Bellarmine who exiled Galileo--a man who never doubts his own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fallibility, who talks like an oracle and continually tells of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dition for all who disagree with him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edless to say that McIntyre lacks humor. Personally, I prefer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cGregors, but in Los Angeles the McIntyres are popular. It was McIntyr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o called a meeting to pray for Fay Mills, and in proposing the meeting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cIntyre made the unblushing announcement that he had never met Mill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r heard him speak, nor had he read one of his books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pman and McIntyre represent the modern types of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hariseeism--spielers and spouters for churchianity, and such are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n who make superstition of so long life. Superstition is the on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famy--Voltaire was right. To pretend to believe a thing at which your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ason revolts--to stultify your intellect--this, if it exists at all,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the unpardonable sin. These muftis preach "the blood of Jesus,"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gma that man without a belief in miracles is eternally lost, tha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erlasting life depends upon acknowledging this, that or the other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f-reliance, self-control and self-respect are the three things tha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ke a man a man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 man has so recently taken on this ability to think, that he has no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et gotten used to handling it. The tool is cumbrous in his hands. He i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raid of it--this one characteristic that differentiates him from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wer animals--so he abdicates and turns his divine birthright over to a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yndicate. This combination called a church agrees to take care of hi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ubts and fears and do his thinking for him, and to help matters along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 is assured that he is not fit to think for himself, and to do so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uld be a sin. Man, in his present crude state, holds somewhat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me attitude toward reason that an Apache Indian holds toward a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mera--the Indian thinks that to have his picture taken means that 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shrivel up and blow away in a month. And Stanley relates that a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tch with its constant ticking sent the bravest of Congo chiefs into a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ld sweat of agonizing fear; on discovering which, the explorer had bu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draw his Waterbury and threaten to turn the whole bunch into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rocodiles, and at once they got busy and did his bidding. Stanley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hibited the true Northfield-revival quality in banking on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perstition of his wavering and frightened followers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revival meetin' is an orgie of the soul, a spiritual debauch--a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ropping from sane and sensible control into eroticism. No person of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rmal intelligence can afford to throw the reins of reason on the neck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emotion and ride a Tam O'Shanter race to Bedlam. This hysteria of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curbed feelings is the only blasphemy, and if there were a personal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d, He surely would be grieved to see that we have so absurd an idea of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m, as to imagine He would be pleased with our deporting the divin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ift of reason into the hell-box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vivalism works up the voltage, then makes no use of the current--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re is grounded. Let any one of these revivalists write out his sermon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print them in a book, and no sane man could read them without danger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paresis. The book would lack synthesis, defy analysis, puzzle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ain and paralyze the will. There would not be enough attic salt in i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save it. It would be the supernaculum of the commonplace, and prov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author to be the lobscouse of literature, the loblolly of letters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hurches want to enroll members, and so desperate is the situation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they are willing to get them at the price of self-respect. Henc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e Sunday, Monday, Tuesday and Chapman, and play Svengali to our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ilby. These gentlemen use the methods and the tricks of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ctioneer--the blandishments of the bookmaker--the sleek, smooth way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the professional spieler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this troupe of Christian clowns is one Chaeffer, who is a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cialist with children. He has meetings for boys and girls only, wher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 plays tricks, grimaces, tells stories and gets his little hearer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ughing, and thus having found an entrance into their hearts, 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ddenly reverses the lever, and has them crying. He talks to thes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ttle innocents about sin, the wrath of God, the death of Christ, an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fers them a choice between everlasting life and eternal death. To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son who knows and loves children--who has studied the gentle ways of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ebel--this excitement is vicious, concrete cruelty. Weakened vitality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llows close upon overwrought nerves, and every excess has it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nalty--the pendulum swings as far this way as it does that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se reverend gentlemen bray it into the ears of innocent littl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ildren that they were born in iniquity, and in sin did their mother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ceive them; that the souls of all children over nine years (why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ine?) are lost, and the only way they can hope for heaven is through a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lief in a barbaric blood bamboozle, that men of intelligence have long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nce discarded. And all this in the name of the gentle Christ, who took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ttle children in his arms and said, "Of such is the Kingdom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Heaven."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pagan proposition of being born in sin is pollution to the mind of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child, and causes misery, unrest and heartache incomputable. A few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ears ago we were congratulating ourselves that the devil at last wa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ad, and that the tears of pity had put out the fires of hell, but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rpent of superstition was only slightly scotched, not killed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intent of the religious revival is dual: first, the claim is tha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version makes men lead better lives; second, it saves their soul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endless death or everlasting hell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make men lead beautiful lives is excellent, but the Reverend Doctor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pman, nor any of his colleagues, nor the denominations that they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present, will for an instant admit that the fact of a man living a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autiful life will save his soul alive In fact, Doctor Chapman, Doctor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rrey and Doctor Sunday, backed by the Reverend Doctor McIntyre,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peatedly warn their hearers of the danger of a morality that is no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companied by a belief in the "blood of Jesus."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 the beautiful life they talk of is the bait that covers the hook for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udgeons. You have to accept the superstition, or your beautiful life to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m is a byword and a hissing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nce, to them, superstition, and not conduct, is the vital thing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such a belief is not fanaticism then have I read Webster'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abridged Dictionary in vain. Belief in superstition makes no man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inder, gentler, more useful to himself or society. He can have all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rtues without the fetich, and he may have the fetich and all the vice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side. Morality is really not controlled at all by religion--if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tistics of reform schools and prisons are to be believed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y Mills, according to Reverend Doctor McIntyre has all the virtues--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forgiving, kind, gentle, modest, helpful. But Fay has abandoned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tich--hence McIntyre and Chapman call upon the public to pray for Fay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lls. Mills had the virtues when he believed in the fetich--and now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he has disavowed the fetich, he still has the virtues, and in a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gree he never before had. Even those who oppose him admit this, bu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ill they declare that he is forever "lost."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verend Doctor Chaeffer says there are two kinds of habits--good an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d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 are also two kinds of religion, good and bad. The religion of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indness, good cheer, helpfulness and useful effort is good. And on thi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int there is no dispute--it is admitted everywhere by every grade of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llect. But any form of religion that incorporates a belief in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racles and other barbaric superstitions, as a necessity to salvation,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not only bad, but very bad. And all men, if left alone long enough to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nk, know that salvation depends upon redemption from a belief in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racles. But the intent of Doctor Chapman and his theological rough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ders is to stampede the herd and set it a milling. To rope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vericks and place upon them the McIntyre brand is then quite easy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for the reaction and the cleaning up after the carnival, our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vivalists are not concerned. The confetti, collapsed balloons an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anut shucks are the net assets of the revival--and these are left for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local managers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vivals are for the revivalists, and some fine morning these revival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wns will arise, rub their sleepy eyes, and Chapman will be but a ba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ste in the mouth, and Sunday, Chaeffer, Torrey, Biederwolf an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any, a troubled dream. To preach hagiology to civilized people is a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pse that Nemesis will not overlook. America stands for the Twentieth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ntury, and if in a moment of weakness she slips back to the exuberan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lly of the frenzied piety of the Sixteenth, she must pay the penalty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wo things man will have to do--get free from the bondage of other men;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second, liberate himself from the phantoms of his own mind. On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ither of these points does the revivalist help or aid in any way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ffervescence is not character and every debauch must be paid for in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tality and self-respect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 formal organized religions through which the promoters and manager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rive are bad, but some are worse than others. The more superstition a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ligion has, the worse it is. Usually religions are made up of morality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superstition. Pure superstition alone would be revolting--in our day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would attract nobody--so the idea is introduced that morality an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ligion are inseparable. I am against the men who pretend to believ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ethics without a fetich is vain and useless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preachers who preach the beauty of truth, honesty and a useful,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lpful life, I am with, head, heart and hand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preachers who declare that there can be no such thing as a beautiful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fe unless it will accept superstition, I am against, tooth, claw,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ub, tongue and pen. Down with the Infamy! I prophesy a day when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siness and education will be synonymous--when commerce and colleg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join hands--when the preparation for life will be to go to work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long as trade was trickery, business barter, commerce finesse,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vernment exploitation, slaughter honorable, and murder a fine art;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religion was ignorant superstition, piety the worship of a fetich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education a clutch for honors, there was small hope for the race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der these conditions everything tended towards division, dissipation,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integration, separation--darkness, death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 with the supremacy gained by science, the introduction of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-price system in business, and the gradually growing conviction tha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nesty is man's most valuable asset, we behold light at the end of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tunnel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only remains now for the laity to drive conviction home upon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ergy, and prove to them that pretence has its penalty, and to bring to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mourners' bench that trinity of offenders, somewhat ironically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signated as the Three Learned Professions, and mankind will be well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 upon the broad highway, the towering domes of the Ideal City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sight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-Man Power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ery successful concern is the result of a One-Man Power. Cooeperation,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chnically, is an iridescent dream--things cooeperate because the man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kes them. He cements them by his will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 find this Man, and get his confidence, and his weary eyes will look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o yours and the cry of his heart shall echo in your ears. "O, for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me one to help me bear this burden!"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n he will tell you of his endless search for Ability, and of hi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inual disappointments and thwartings in trying to get some one to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lp himself by helping him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ility is the one crying need of the hour. The banks are bulging with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ney, and everywhere are men looking for work. The harvest is ripe. Bu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Ability to captain the unemployed and utilize the capital, i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cking--sadly lacking. In every city there are many five- an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n-thousand-dollar-a-year positions to be filled, but the only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licants are men who want jobs at fifteen dollars a week. Your man of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ility has a place already. Yes, Ability is a rare article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 there is something that is much scarcer, something finer far,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mething rarer than this quality of Ability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is the ability to recognize Ability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ternest comment that ever can be made against employers as a class,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es in the fact that men of Ability usually succeed in showing their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rth in spite of their employer, and not with his assistance an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couragement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you know the lives of men of Ability, you know that they discovere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ir power, almost without exception, thru chance or accident. Had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cident not occurred that made the opportunity, the man would hav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mained unknown and practically lost to the world. The experience of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m Potter, telegraph operator at an obscure little way station, i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uth painted large. That fearful night, when most of the wires wer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wn and a passenger train went through the bridge, gave Tom Potter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portunity of discovering himself. He took charge of the dead, care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the wounded, settled fifty claims--drawing drafts on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any--burned the last vestige of the wreck, sunk the waste iron in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river and repaired the bridge before the arrival of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perintendent on the spot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o gave you the authority to do all this?" demanded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perintendent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body," replied Tom, "I assumed the authority."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next month Tom Potter's salary was five thousand dollars a year, an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three years he was making ten times this, simply because he could ge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ther men to do things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y wait for an accident to discover Tom Potter? Let us set traps for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m Potter, and lie in wait for him. Perhaps Tom Potter is just aroun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orner, across the street, in the next room, or at our elbow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yriads of embryonic Tom Potters await discovery and development if w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 look for them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know a man who roamed the woods and fields for thirty years and never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und an Indian arrow. One day he began to think "arrow," and stepping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 of his doorway he picked one up. Since then he has collected a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shel of them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ppose we cease wailing about incompetence, sleepy indifference an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lipshod "help" that watches the clock. These things exist--let u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pose of the subject by admitting it, and then emphasize the fact tha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eckled farmer boys come out of the West and East and often go to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nt and do things in a masterly way. There is one name that stands ou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history like a beacon light after all these twenty-five hundred year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ve passed, just because the man had the sublime genius of discovering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ility. That man is Pericles. Pericles made Athens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to-day the very dust of the streets of Athens is being sifted an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arched for relics and remnants of the things made by people who wer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ptained by men of Ability who were discovered by Pericles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 is very little competition in this line of discovering Ability. W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t down and wail because Ability does not come our way. Let us think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bility," and possibly we can jostle Pericles there on his pedestal,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re he has stood for over a score of centuries--the man with a suprem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nius for recognizing Ability. Hail to thee, Pericles, and hail to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e, Great Unknown, who shall be the first to successfully imitate thi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ptain of men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ntal Attitud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ccess is in the blood. There are men whom fate can never keep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wn--they march forward in a jaunty manner, and take by divine righ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best of everything that the earth affords. But their success is no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tained by means of the Samuel Smiles-Connecticut policy. They do no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e in wait, nor scheme, nor fawn, nor seek to adapt their sails to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tch the breeze of popular favor. Still, they are ever alert and aliv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any good that may come their way, and when it comes they simply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ropriate it, and tarrying not, move steadily on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od health! Whenever you go out of doors, draw the chin in, carry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rown of the head high, and fill the lungs to the utmost; drink in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nshine; greet your friends with a smile, and put soul into every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nd-clasp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not fear being misunderstood; and never waste a moment thinking abou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r enemies. Try to fix firmly in your own mind what you would like to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, and then without violence of direction you will move straight to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goal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ar is the rock on which we split, and hate the shoal on which many a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rque is stranded. When we become fearful, the judgment is a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reliable as the compass of a ship whose hold is full of iron ore; when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 hate, we have unshipped the rudder; and if ever we stop to meditat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 what the gossips say, we have allowed a hawser to foul the screw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ep your mind on the great and splendid thing you would like to do; an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n, as the days go gliding by, you will find yourself unconsciously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izing the opportunities that are required for the fulfillment of your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sire, just as the coral insect takes from the running tide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ements that it needs. Picture in your mind the able, earnest, useful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son you desire to be, and the thought that you hold is hourly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nsforming you into that particular individual you so admire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ought is supreme, and to think is often better than to do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serve a right mental attitude--the attitude of courage, frankness an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od cheer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rwin and Spencer have told us that this is the method of Creation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ach animal has evolved the parts it needed and desired. The horse i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leet because he wishes to be; the bird flies because it desires to;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uck has a web foot because it wants to swim. All things come through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sire and every sincere prayer is answered. We become like that on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ch our hearts are fixed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ny people know this, but they do not know it thoroughly enough so tha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shapes their lives. We want friends, so we scheme and chase 'cros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ts after strong people, and lie in wait for good folks--or allege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od folks--hoping to be able to attach ourselves to them. The only way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secure friends is to be one. And before you are fit for friendship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must be able to do without it. That is to say, you must hav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fficient self-reliance to take care of yourself, and then out of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rplus of your energy you can do for others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individual who craves friendship, and yet desires a self-centere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irit more, will never lack for friends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you would have friends, cultivate solitude instead of society. Drink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the ozone; bathe in the sunshine; and out in the silent night, under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tars, say to yourself again and yet again, "I am a part of all my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yes behold!" And the feeling then will come to you that you are no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e interloper between earth and heaven; but you are a necessary par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the whole. No harm can come to you that does not come to all, and if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shall go down it can only be amid a wreck of worlds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ke old Job, that which we fear will surely come upon us. By a wrong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ntal attitude we have set in motion a train of events that ends in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aster. People who die in middle life from disease, almost withou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ception, are those who have been preparing for death. The acute tragic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dition is simply the result of a chronic state of mind--a culmination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a series of events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racter is the result of two things, mental attitude, and the way w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nd our time. It is what we think and what we do that make us wha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 are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y laying hold on the forces of the universe, you are strong with them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when you realize this, all else is easy, for in your arteries will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urse red corpuscles, and in your heart the determined resolution i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rn to do and to be. Carry your chin in and the crown of your hea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gh. We are gods in the chrysalis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Outsider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I was a farmer lad I noticed that whenever we bought a new cow, an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urned her into the pasture with the herd, there was a general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clination on the part of the rest to make the new cow think she ha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nded in the orthodox perdition. They would hook her away from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lt, chase her from the water, and the long-horned ones, for several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eks, would lose no opportunity to give her vigorous digs, poke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prods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horses it was the same. And I remember one particular little black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e that we boys used to transfer from one pasture to another, just to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e her back into a herd of horses and hear her hoofs play a resounding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lo on their ribs as they gathered round to do her mischief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n are animals just as much as are cows, horses and pigs; and they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nifest similar proclivities. The introduction of a new man into an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stitution always causes a small panic of resentment, especially if 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 a person of some power. Even in schools and colleges the new teacher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s to fight his way to overcome the opposition he is certain to meet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a lumber camp, the newcomer would do well to take the initiative,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ke that little black mare, and meet the first black look with a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ort-arm jab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 in a bank, department store or railroad office this cannot be. So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next best thing is to endure, and win out by an attention to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siness to which the place is unaccustomed. In any event, the bigger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man, unless he has the absolute power to overawe everything,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re uncomfortable will be his position until gradually time smooths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y and new issues come up for criticism, opposition and resentment, an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 is forgotten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idea of Civil Service Reform--promotion for the good men in your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ploy rather than hiring new ones for the big places--is a rule which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oks well on paper but is a fatal policy if carried out to the letter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business that is not progressive is sowing the seeds of its own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solution. Life is a movement forward, and all things in nature tha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e not evolving into something better are preparing to return into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ir constituent elements. One general rule for progress in big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siness concerns is the introduction of new blood. You must keep step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the business world. If you lag behind, the outlaws that hang on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lanks of commerce will cut you out and take you captive, just as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lves lie in wait for the sick cow of the plains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keep your columns marching you must introduce new methods, new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spiration and seize upon the best that others have invented or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covered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great railroads of America have evolved together. No one of them ha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 appliance or a method that is much beyond the rest. If it were no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this interchange of men and ideas some railroads would still b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ing the link and pin, and snake-heads would be as common as in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ear 1869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railroad manager who knows his business is ever on the lookout for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cellence among his men, and he promotes those who give an undivide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rvice. But besides this he hires a strong man occasionally from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side and promotes him over everybody. Then out come the hammers!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 this makes but little difference to your competent manager--if a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ace is to be filled and he has no one on his payroll big enough to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ll it, he hires an outsider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is right and well for every one concerned. The new life of many a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rm dates from the day they hired a new man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unities that intermarry raise a fine crop of scrubs, and the resul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the same in business ventures. Two of America's largest publishing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uses failed for a tidy sum of five millions or so each, a few year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go, just thru a dogged policy, that extended over a period of fifty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ears, of promoting cousins, uncles and aunts whose only claim of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fficiency was that they had been on the pension roll for a long time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way lies dry-rot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you are a business man, and have a position of responsibility to b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lled, look carefully among your old helpers for a man to promote. Bu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you haven't a man big enough to fill the place, do not put in a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ttle one for the sake of peace. Go outside and find a man and hir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m--never mind the salary if he can man the position--wages are alway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lative to earning power. This will be the only way you can really man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r ship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for Civil Service Rules--rules are made to be broken. And as for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ng-horned ones who will attempt to make life miserable for your new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ploye, be patient with them. It is the privilege of everybody to do a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asonable amount of kicking, especially if the person has been a long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me with one concern and has received many benefits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 if at the last, worst comes to worst, do not forget that you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rself are at the head of the concern. If it fails you get the blame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should the anvil chorus become so persistent that there is danger of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cord taking the place of harmony, stand by your new man, even tho i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necessary to give the blue envelope to every antediluvian. Precedenc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business is a matter of power, and years in one position may mean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the man has been there so long that he needs a change. Let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ephyrs of natural law play freely thru your whiskers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 here is the argument: promote your deserving men, but do not b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raid to hire a keen outsider; he helps everybody, even the kickers,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if you disintegrate and go down in defeat, the kickers will have to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kirmish around for new jobs anyway. Isn't that so?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t Out or Get in Lin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raham Lincoln's letter to Hooker! If all the letters, messages an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eches of Lincoln were destroyed, except that one letter to Hooker, w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ill would have an excellent index to the heart of the Rail-Splitter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this letter we see that Lincoln ruled his own spirit; and we also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hold the fact that he could rule others. The letter shows wis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plomacy, frankness, kindliness, wit, tact and infinite patience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oker had harshly and unjustly criticised Lincoln, his commander in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ief. But Lincoln waives all this in deference to the virtues 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lieves Hooker possesses, and promotes him to succeed Burnside. In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ther words, the man who had been wronged promotes the man who ha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ronged him, over the head of a man whom the promotee had wronged an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whom the promoter had a warm personal friendship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 all personal considerations were sunk in view of the end desired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et it was necessary that the man promoted should know the truth, an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ncoln told it to him in a way that did not humiliate nor fire to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olish anger; but which surely prevented the attack of cerebral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ephantiasis to which Hooker was liable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haps we had better give the letter entire, and so here it is: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ecutive Mansion,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hington, January 26, 1863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jor-General Hooker: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neral:--I have placed you at the head of the Army of the Potomac. Of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urse, I have done this upon what appear to me to be sufficien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asons, and yet I think it best for you to know that there are som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ngs in regard to which I am not quite satisfied with you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believe you to be a brave and skilful soldier, which, of course, I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ke. I also believe you do not mix politics with your position, in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ch you are right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have confidence in yourself, which is a valuable if not an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dispensable quality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are ambitious, which, within reasonable bounds, does good rather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n harm; but I think that during General Burnside's command of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my you have taken counsel of your ambition and thwarted him as much a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could, in which you did a great wrong to the country, and to a mos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itorious and honorable brother officer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have heard, in such a way as to believe it, of your recently saying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both the army and the government needed a dictator. Of course, i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 not for this, but in spite of it, that I have given you the command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ly those generals who gain successes can set up dictators. What I now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k of you is military success, and I will risk the dictatorship.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vernment will support you to the utmost of its ability, which i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ither more nor less than it has done and will do for all commanders. I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uch fear that the spirit you have aided to infuse into the army, of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riticising their commander and withholding confidence from him, will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w turn upon you. I shall assist you as far as I can to put it down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ither you nor Napoleon, if he were alive again, could get any good ou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an army while such a spirit prevails in it. And now beware of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shness, but with sleepless vigilance go forward and give us victories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rs very truly, A. LINCOLN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 point in this letter is especially worth our consideration, for i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ggests a condition that springs up like deadly nightshade from a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isonous soil. I refer to the habit of carping, sneering, grumbling an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riticising those who are above us. The man who is anybody and who doe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ything is certainly going to be criticised, vilified an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sunderstood. This is a part of the penalty for greatness, and every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eat man understands it; and understands, too, that it is no proof of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eatness. The final proof of greatness lies in being able to endur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umely without resentment. Lincoln did not resent criticism; he knew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every life was its own excuse for being, but look how he call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oker's attention to the fact that the dissension Hooker has sown i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ing to return and plague him! "Neither you, nor Napoleon, if he wer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ive, could get any good out of an army while such a spirit prevails in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." Hooker's fault falls on Hooker--others suffer, but Hooker suffer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st of all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 long ago I met a Yale student home on a vacation. I am sure he di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 represent the true Yale spirit, for he was full of criticism an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tterness toward the institution. President Hadley came in for hi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are, and I was given items, facts, data, with times and places, for a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peach of a roast."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y soon I saw the trouble was not with Yale, the trouble was with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ng man. He had mentally dwelt on some trivial slights until he ha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tten so out of harmony with the place that he had lost the power to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rive any benefit from it. Yale college is not a perfect institution--a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ct, I suppose, that President Hadley and most Yale men are quit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ing to admit; but Yale does supply young men certain advantages, an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depends upon the students whether they will avail themselves of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se advantages or not. If you are a student in college, seize upon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good that is there. You receive good by giving it. You gain by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iving--so give sympathy and cheerful loyalty to the institution. B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ud of it. Stand by your teachers--they are doing the best they can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the place is faulty, make it a better place by an example of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eerfully doing your work every day the best you can. Mind your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wn business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the concern where you are employed is all wrong, and the Old Man is a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urmudgeon, it may be well for you to go to the Old Man an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fidentially, quietly and kindly tell him that his policy is absur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preposterous. Then show him how to reform his ways, and you migh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fer to take charge of the concern and cleanse it of its secret faults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this, or if for any reason you should prefer not, then take your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oice of these: Get Out, or Get in Line. You have got to do one or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ther--now make your choice. If you work for a man, in heaven's nam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rk for him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he pays you wages that supply you your bread and butter, work for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m--speak well of him, think well of him, stand by him and stand by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institution that he represents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think if I worked for a man, I would work for him. I would not work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him a part of the time, and the rest of the time work against him. I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uld give an undivided service or none. If put to the pinch, an ounc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loyalty is worth a pound of cleverness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you must vilify, condemn and eternally disparage, why, resign your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ition, and then when you are outside, damn to your heart's content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 I pray you, as long as you are a part of an institution, do no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demn it. Not that you will injure the institution--not that--but when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disparage a concern of which you are a part, you disparage yourself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re than that, you are loosening the tendrils that hold you to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stitution, and the first high wind that happens along, you will b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prooted and blown away in the blizzard's track--and probably you will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ver know why. The letter only says, "Times are dull and we regre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 is not enough work," et cetera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erywhere you will find these out-of-a-job fellows. Talk with them an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will find that they are full of railing, bitterness, scorn an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demnation. That was the trouble--thru a spirit of fault-finding they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t themselves swung around so they blocked the channel, and had to b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ynamited. They were out of harmony with the place, and no longer being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p they had to be removed. Every employer is constantly looking for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ople who can help him; naturally he is on the lookout among hi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ployees for those who do not help, and everything and everybody tha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a hindrance has to go. This is the law of trade--do not find faul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it; it is founded on nature. The reward is only for the man who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lps, and in order to help you must have sympathy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cannot help the Old Man so long as you are explaining in an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dertone and whisper, by gesture and suggestion, by thought and mental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titude that he is a curmudgeon and that his system is dead wrong. You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e not necessarily menacing him by stirring up this cauldron of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content and warming envy into strife, but you are doing this: you ar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tting yourself on a well-greased chute that will give you a quick rid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wn and out. When you say to other employees that the Old Man is a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urmudgeon, you reveal the fact that you are one; and when you tell them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the policy of the institution is "rotten," you certainly show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yours is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bad habit of fault-finding, criticising and complaining is a tool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grows keener by constant use, and there is grave danger that he who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 first is only a moderate kicker may develop into a chronic knocker,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the knife he has sharpened will sever his head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oker got his promotion even in spite of his many failings; but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nces are that your employer does not have the love that Lincoln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d--the love that suffereth long and is kind. But even Lincoln coul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 protect Hooker forever. Hooker failed to do the work, and Lincoln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d to try some one else. So there came a time when Hooker wa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perseded by a Silent Man, who criticised no one, railed at nobody--no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en the enemy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this Silent Man, who could rule his own spirit, took the cities. 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ded his own business, and did the work that no man can ever do unles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 constantly gives absolute loyalty, perfect confidence, unswerving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delity and untiring devotion. Let us mind our own business, and allow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thers to mind theirs, thus working for self by working for the goo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all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Week-Day, Keep it Holy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d it ever strike you that it is a most absurd and semi-barbaric thing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set one day apart as "holy?"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you are a writer and a beautiful thought comes to you, you never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sitate because it is Sunday, but you write it down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you are a painter, and the picture appears before you, vivid an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ear, you make haste to materialize it ere the vision fades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you are a musician, you sing a song, or play it on the piano, that i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y be etched upon your memory--and for the joy of it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 if you are a cabinet-maker, you may make a design, but you will hav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halt before you make the table, if the day happens to be the "Lord'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y"; and if you are a blacksmith, you will not dare to lift a hammer,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fear of conscience or the police. All of which is an admission tha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 regard manual labor as a sort of necessary evil, and must be don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ly at certain times and places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orthodox reason for abstinence from all manual labor on Sunday i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"God made the heavens and the earth in six days and on the seventh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 rested," therefore, man, created in the image of his Maker, shoul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ld this day sacred. How it can be possible for a supreme, omnipoten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all-powerful being without "body, parts or passions" to becom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aried thru physical exertion is a question that is as yet unanswered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idea of serving God on Sunday and then forgetting Him all the week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a fallacy that is fostered by the Reverend Doctor Sayles and hi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adjutor, Deacon Buffum, who passes the Panama for the benefit of thos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o would buy absolution. Or, if you prefer, salvation being free, wha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 place in the Panama is an honorarium for Deity or his agent, just a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r noted authors never speak at banquets for pay, but accept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norarium that in some occult and mysterious manner is left on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ntel. Sunday, with its immunity from work, was devised for slaves who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t out of all the work they could during the week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n, to tickle the approbativeness of the slave, it was declared a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rtue not to work on Sunday, a most pleasing bit of Tom Sawyer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plomacy. By following his inclinations and doing nothing, a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ysterious, skyey benefit accrues, which the lazy man hopes to have an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hold for eternity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n the slaves who do no work on Sunday, point out those who do a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neath them in virtue, and deserving of contempt. Upon this theory all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ws which punish the person who works or plays on Sunday have been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ssed. Does God cease work one day in seven, or is the work that 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es on Sunday especially different from that which He performs on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uesday? The Saturday half-holiday is not "sacred"--the Sunday holiday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, and we have laws to punish those who "violate" it. No man can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olate the Sabbath; he can, however, violate his own nature, and thi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 is more apt to do through enforced idleness than either work or play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ly running water is pure, and stagnant nature of any sort i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ngerous--a breeding-place for disease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nge of occupation is necessary to mental and physical health. As i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, most people get too much of one kind of work. All the week they ar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ined to a task, a repugnant task because the dose is too big. They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ve to do this particular job or starve. This is slavery, quite a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uch as when man was bought and sold as a chattel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there not come a time when all men and women will work because i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a blessed gift--a privilege? Then, if all worked, wasteful consuming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a business would cease. As it is, there are many people who do no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rk at all, and these pride themselves upon it and uphold the Sunday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ws. If the idlers would work, nobody would be overworked. If this tim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er comes shall we not cease to regard it as "wicked" to work a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rtain times, just as much as we would count it absurd to pass a law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king it illegal for us to be happy on Wednesday? Isn't good work an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ffort to produce a useful, necessary or beautiful thing? If so, goo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rk is a prayer, prompted by a loving heart--a prayer to benefit an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less. If prayer is not a desire, backed up by a right human effort to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ing about its efficacy, then what is it?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rk is a service performed for ourselves and others. If I love you I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surely work for you--in this way I reveal my love. And to manifes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y love in this manner is a joy and gratification to me. Thus work i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the worker alone and labor is its own reward. These things being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ue, if it is wrong to work on Sunday, it is wrong to love on Sunday;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ery smile is a sin, every caress a curse, and all tenderness a crime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ust there not come a time, if we grow in mentality and spirit, when w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all cease to differentiate and quit calling some work secular and som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cred? Isn't it as necessary for me to hoe corn and feed my loved one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and also the priest) as for the priest to preach and pray? Would any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est ever preach and pray if somebody didn't hoe? If life is from God,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n all useful effort is divine; and to work is the highest form of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ligion. If God made us, surely He is pleased to see that His work is a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ccess. If we are miserable, willing to liberate life with a bar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dkin, we certainly do not compliment our Maker in thus proclaiming Hi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rk a failure. But if our lives are full of gladness and we ar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ateful for the feeling that we are one with Deity--helping God to do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s work, then, and only then do we truly serve Him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n't it strange that men should have made laws declaring that it i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cked for us to work?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clusive Friendship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 excellent and gentle man of my acquaintance has said, "When fifty-on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 cent of the voters believe in cooeperation as opposed to competition,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Ideal Commonwealth will cease to be a theory and become a fact."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men should work together for the good of all is very beautiful, an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believe the day will come when these things will be, but the simpl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cess of fifty-one per cent of the voters casting ballots for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cialism will not bring it about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matter of voting is simply the expression of a sentiment, and after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ballots have been counted there still remains the work to be done. A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n might vote right and act like a fool the rest of the year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ocialist who is full of bitterness, fight, faction and jealousy i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reating an opposition that will hold him and all others like him in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eck. And this opposition is well, for even a very imperfect society i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ced to protect itself against dissolution and a condition which i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rse. To take over the monopolies and operate them for the good of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ciety is not enough, and not desirable either, so long as the idea of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valry is rife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long as self is uppermost in the minds of men, they will fear an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te other men, and under socialism there would be precisely the sam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ramble for place and power that we see in politics now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ciety can never be reconstructed until its individual members ar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constructed. Man must be born again. When fifty-one per cent of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ters rule their own spirit and have put fifty-one per cent of their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sent envy, jealousy, bitterness, hate, fear and foolish pride out of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ir hearts, then Christian socialism will be at hand, and no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til then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ubject is entirely too big to dispose of in a paragraph, so I am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ust going to content myself here with the mention of one thing, that so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r as I know has never been mentioned in print--the danger to society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exclusive friendships between man and man, and woman and woman. No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wo persons of the same sex can complement each other, neither can they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ng uplift or benefit each other. Usually they deform the mental an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iritual estate. We should have many acquaintances or none. When two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n begin to "tell each other everything," they are hiking for senility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 must be a bit of well-defined reserve. We are told that in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tter--solid steel for instance--the molecules never touch. They never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rrender their individuality. We are all molecules of Divinity, and our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sonality should not be abandoned. Be yourself, let no man b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cessary to you--your friend will think more of you if you keep him a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little distance. Friendship, like credit, is highest where it i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 used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can understand how a strong man can have a great and abiding affection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a thousand other men, and call them all by name, but how he can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gard any one of these men much higher than another and preserve hi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ntal balance, I do not know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t a man come close enough and he'll clutch you like a drowning person,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down you both go. In a close and exclusive friendship men partake of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thers' weaknesses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shops and factories it happens constantly that men will have their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ums. These men relate to each other their troubles--they keep nothing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ck--they sympathize with each other, they mutually condole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y combine and stand by each other. Their friendship is exclusive an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thers see that it is. Jealousy creeps in, suspicion awakens, hat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rouches around the corner, and these men combine in mutual dislike for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rtain things and persons. They foment each other, and their sympathy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lutes sanity--by recognizing their troubles men make them real. Thing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t out of focus, and the sense of values is lost. By thinking some on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an enemy you evolve him into one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on others are involved and we have a clique. A clique is a friendship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ne to seed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clique develops into a faction, and a faction into a feud, and soon w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ve a mob, which is a blind, stupid, insane, crazy, ramping and roaring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s that has lost the rudder. In a mob there are no individuals--all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e of one mind, and independent thought is gone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feud is founded on nothing--it is a mistake--a fool idea fanned into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lame by a fool friend! And it may become a mob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ery man who has had anything to do with communal life has notice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the clique is the disintegrating bacillus--and the clique has it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se always in the exclusive friendship of two persons of the same sex,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o tell each other all unkind things that are said of each other--"so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 on your guard." Beware of the exclusive friendship! Respect all men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try to find the good in all. To associate only with the sociable,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witty, the wise, the brilliant, is a blunder--go among the plain,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tupid, the uneducated, and exercise your own wit and wisdom. You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ow by giving--have no favorites--you hold your friend as much by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eping away from him as you do by following after him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vere him--yes, but be natural and let space intervene. Be a Divin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lecule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 yourself and give your friend a chance to be himself. Thus do you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nefit him, and in benefiting him you benefit yourself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finest friendships are between those who can do without each other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course there have been cases of exclusive friendship that are pointe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 to us as grand examples of affection, but they are so rare an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ceptional that they serve to emphasize the fact that it i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ceedingly unwise for men of ordinary power and intellect to exclud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ir fellow men. A few men, perhaps, who are big enough to have a plac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history, could play the part of David to another's Jonathan and ye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tain the good will of all, but the most of us would engender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tterness and strife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this beautiful dream of socialism, where each shall work for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od of all, will never come about until fifty-one per cent of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ults shall abandon all exclusive friendships. Until that day arrive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will have cliques, denominations--which are cliques grown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g--factions, feuds and occasional mobs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not lean on any one, and let no one lean on you. The ideal society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be made up of ideal individuals. Be a man and be a friend to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erybody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the Master admonished his disciples to love their enemies, he ha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mind the truth that an exclusive love is a mistake--love dies when i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monopolized--it grows by giving. Love, lim., is an error. Your enemy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one who misunderstands you--why should you not rise above the fog an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e his error and respect him for the good qualities you find in him?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Folly of Living in the Futur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question is often asked, "What becomes of all the Valedictorians an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 the Class-Day Poets?"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can give information as to two parties for whom this inquiry i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de--the Valedictorian of my class is now a most industrious and worthy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loor-walker in Siegel, Cooper &amp; Company's store, and I was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ass-Day Poet. Both of us had our eyes fixed on the Goal. We stood on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Threshold and looked out upon the World preparatory to going forth,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izing it by the tail and snapping its head off for our own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ectation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 had our eyes fixed on the Goal--it might better have been the gaol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was a very absurd thing for us to fix our eyes on the Goal. I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ained our vision and took our attention from our work. We lost our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ip on the present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think of the Goal is to travel the distance over and over in your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d and dwell on how awfully far off it is. We have so littl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d--doing business on such a limited capital of intellect--that to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ar it threadbare looking for a far-off thing is to get hopelessly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anded in Siegel, Cooper &amp; Company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course, Siegel, Cooper &amp; Company is all right, too, but the point i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--it wasn't the Goal!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goodly dash of indifference is a requisite in the formula for doing a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eat work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 one knows what the Goal is--we are all sailing under sealed orders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your work to-day, doing it the best you can, and live one day at a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me. The man that does this is conserving his God-given energy, and no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inning it out into tenuous spider threads so fragile and filmy tha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kind Fate will probably brush it away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do your work well to-day, is the certain preparation for something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tter to-morrow. The past has gone from us forever; the future w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nnot reach; the present alone is ours. Each day's work is a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paration for the next day's duties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ve in the present--the Day is here, the time is Now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 is only one thing that is worth praying for--that we may be in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ne of Evolution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pirit of Man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ybe I am all wrong about it, yet I cannot help believing that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irit of man will live again in a better world than ours. Fenelon says: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Justice demands another life to make good the inequalities of this."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tronomers prophesy the existence of stars long before they can se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m. They know where they ought to be, and training their telescopes in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direction they wait, knowing they shall find them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terially, no one can imagine anything more beautiful than this earth,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the simple reason that we cannot imagine anything we have not seen;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 may make new combinations, but the whole is made up of parts of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ngs with which we are familiar. This great green earth out of which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 have sprung, of which we are a part, that supports our bodies which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ust return to it to repay the loan, is very, very beautiful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 the spirit of man is not fully at home here; as we grow in soul an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llect, we hear, and hear again, a voice which says: "Arise and ge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e hence, for this is not thy rest." And the greater and nobler an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re sublime the spirit, the more constant is the discontent. Disconten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y come from various causes, so it will not do to assume that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contented ones are always the pure in heart, but it is a fact tha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wise and excellent have all known the meaning of world-weariness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more you study and appreciate this life, the more sure you are tha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is not all. You pillow your head upon Mother Earth, listen to her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art-throb, and even as your spirit is filled with the love of her,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r gladness is half pain and there comes to you a joy that hurts. To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ok upon the most exalted forms of beauty, such as sunset at sea,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ing of a storm on the prairie, or the sublime majesty of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untains, begets a sense of sadness, an increasing loneliness. It i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 enough to say that man encroaches on man so that we are really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prived of our freedom, that civilization is caused by a bacillus, an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from a natural condition we have gotten into a hurly-burly wher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valry is rife--all this may be true, but beyond and outside of all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there is no physical environment in way of plenty which earth can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pply, that will give the tired soul peace. They are the happiest who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ve the least; and the fable of the stricken king and the shirtles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ggar contains the germ of truth. The wise hold all earthly ties very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ghtly--they are stripping for eternity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rld-weariness is only a desire for a better spiritual condition. Ther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more to be written on this subject of world-pain--to exhaust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me would require a book. And certain it is that I have no wish to say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final word on any topic. The gentle reader has certain rights, an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ong these is the privilege of summing up the case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 the fact holds that world-pain is a form of desire. All desires ar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ust, proper and right; and their gratification is the means by which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ture supplies us that which we need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sire not only causes us to seek that which we need, but is a form of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traction by which the good is brought to us, just as the amoeba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reate a swirl in the waters that brings their food within reach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ery desire in nature has a fixed and definite purpose in the Divin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conomy, and every desire has its proper gratification. If we desire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ose friendship of a certain person, it is because that person ha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rtain soul-qualities that we do not possess, and which complemen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r own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rough desire do we come into possession of our own; by submitting to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s beckonings we add cubits to our stature; and we also give out to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thers our own attributes, without becoming poorer, for soul is no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mited. All nature is a symbol of spirit, and so I am forced to believ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somewhere there must be a proper gratification for this mysteriou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stalgia of the soul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Valhalla of the Norseman, the Nirvana of the Hindu, the Heaven of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hristian are natural hopes of beings whose cares an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appointments here are softened by belief that somewhere, Thor, Brahma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 God gives compensation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Eternal Unities require a condition where men and women shall b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mitted to love and not to sorrow; where the tyranny of things hate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all not prevail, nor that for which the heart yearns turn to ashes a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r touch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t and Religion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le this seems true in the main, I am not sure it will hold in every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se. Please think it out for yourself, and if I happen to be wrong,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y, put me straight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proposition is this: the artist needs no religion beyond his work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is to say, art is religion to the man who thinks beautiful thought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expresses them for others the best he can. Religion is an emotional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citement whereby the devotee rises into a state of spiritual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limity, and for the moment is bathed in an atmosphere of rest, an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ace, and love. All normal men and women crave such periods; an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rnard Shaw says that we reach them through strong tea, tobacco,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skey, opium, love, art or religion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think Bernard Shaw a cynic, but there is a glimmer of truth in hi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dea that makes it worth repeating. But beyond the natural religion,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ch is a passion for oneness with the Whole, all formalized religion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graft the element of fear, and teach the necessity of placating a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preme Being. Our idea of a Supreme Being is suggested to us by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litical government under which we live. The situation was summed up by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rlyle, when he said that Deity to the average British mind was simply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 infinite George IV. The thought of God as a terrible Supreme Tyran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rst found form in an unlimited monarchy; but as governments hav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come more lenient so have the gods, until you get them down (or up) to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republic, where God is only a president, and we all approach Him in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miliar prayer, on an absolute equality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n soon, for the first time, we find man saying, "I am God, and you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e God, and we are all simply particles of Him," and this is where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sident is done away with, and the referendum comes in. But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sence of a supreme governing head implies simplicity, honesty,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ustice, and sincerity. Wherever plottings, schemings and doubtful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thods of life are employed, a ruler is necessary; and there, too,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ligion, with its idea of placating God has a firm hold. Men whos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ves are doubtful feel the need of a strong government and a ho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ligion. Formal religion and sin go hand in hand. Formal religion an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lavery go hand in hand. Formal religion and tyranny go hand in hand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mal religion and ignorance go hand in hand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sin, slavery, tyranny and ignorance are one--they are never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parated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mal religion is a scheme whereby man hopes to make peace with hi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ker; and a formal religion also tends to satisfy the sense of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limity where the man has failed to find satisfaction in his work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ltaire says, "When woman no longer finds herself acceptable to man,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e turns to God," When man is no longer acceptable to himself he goe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church. In order to keep this article from extending itself into a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me, I purposely omitted saying a single thing about the Protestan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urch as a useful Social Club and have just assumed for argument's sak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the church is really a religious institution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formal religion is only a cut 'cross lots--an attempt to bring abou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emotions and the sensations that come to a man by the practice of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ve, virtue, excellence and truth. When you do a splendid piece of work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express your best, there comes to you, as reward, an exaltation of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ul, a sublimity of feeling that puts you for the time being in touch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the Infinite. A formal religion brings this feeling without your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ing anything useful, therefore it is unnatural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malized religion is the strongest where sin, slavery, tyranny an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gnorance abound. Where men are free, enlightened and at work, they fin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 the gratification in their work that their souls demand--they ceas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hunt outside themselves for something to give them rest. They are a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ace with themselves, at peace with man and with God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 any man chained to a hopeless task, whose daily work does no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press himself, who is dogged by a boss, whenever he gets a moment of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pite turns to drink or religion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n with an eye on Saturday night, who plot to supplant some one else,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o can locate an employer any hour of the day, who use their wit to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ade labor, who think only of their summer vacation when they will no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nger be compelled to work, are apt to be sticklers for Sabbath-keeping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church-going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ntlemen in business who give eleven for a dozen, and count thirty-four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ches a yard, who are quick to foreclose a mortgage, and who say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business is business," generally are vestrymen, deacons and church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ustees. Look about you! Predaceous real estate dealers who set net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all the unwary, lawyers who lie in wait for their prey, merchan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ces who grind their clerks under the wheel, and oil magnates whos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story was never written, nor could be written, often make peace with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d, and find a gratification for their sense of sublimity by building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urches, founding colleges, giving libraries, and holding firmly to a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malized religion. Look about you!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recapitulate: if your life-work is doubtful, questionable or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tasteful, you will hold the balance true by going outside your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cation for the gratification that is your due, but which your daily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rk denies, and you find it in religion, I do not say this is alway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, but it is very often. Great sinners are apt to be very religious;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conversely, the best men who have ever lived have been at war with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tablished religions. And further, the best men are never foun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churches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n deeply immersed in their work, whose lives are consecrated to doing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ngs, who are simple, honest and sincere, desire no formal religion,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ed no priest nor pastor, and seek no gratification outside their daily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ves. All they ask is to be let alone--they wish only the privileg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work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Samuel Johnson, on his death bed, made Joshua Reynolds promise 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uld do no more work on Sunday, he of course had no conception of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uth that Reynolds reached through work the same condition of mind tha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, Johnson, had reached by going to church. Johnson despised work an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ynolds loved it; Johnson considered one day in the week holy; to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ynolds all days were sacred--sacred to work; that is, to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pression of his best. Why should you cease to express your holiest an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ghest on Sunday? Ah, I know why you don't work on Sunday! It i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cause you think that work is degrading, and because your sale an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rter is founded on fraud, and your goods are shoddy. Your week-day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alings lie like a pall upon your conscience, and you need a day in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ch to throw off the weariness of that slavery under which you live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are not free yourself, and you insist that others shall not be free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have ceased to make work gladsome, and you toil and make other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il with you, and you all well nigh faint from weariness and disgust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are slave and slave-owner, for to own slaves is to be one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 the artist is free and he works in joy, and to him all things ar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od and all days are holy. The great inventors, thinkers, poets,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usicians and artists have all been men of deep religious natures; bu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ir religion has never been a formalized, restricted, ossifie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ligion. They did not worship at set times and places. Their religion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s been a natural and spontaneous blossoming of the intellect an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otions--they have worked in love, not only one day in the week, bu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 days, and to them the groves have always and ever been God'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rst temples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t us work to make men free! Am I bad because I want to give you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eedom, and have you work in gladness instead of fear?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not hesitate to work on Sunday, just as you would think good thought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the spirit prompts you. For work is, at the last, only the expression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your thought, and there can be no better religion than good work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itiativ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world bestows its big prizes, both in money and honors, for but on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ng. And that is Initiative. What is Initiative? I'll tell you: It i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ing the right thing without being told. But next to doing the righ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ng without being told is to do it when you are told once. That is to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y, carry the Message to Garcia! There are those who never do a thing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til they are told twice: such get no honors and small pay. Next, ther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e those who do the right thing only when necessity kicks them from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hind, and these get indifference instead of honors, and a pittance for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y. This kind spends most of its time polishing a bench with a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rd-luck story. Then, still lower down in the scale than this, we fin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fellow who will not do the right thing even when some one goes along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show him how, and stays to see that he does it; he is always out of a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ob, and receives the contempt he deserves, unless he has a rich Pa, in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ch case Destiny awaits near by with a stuffed club. To which class do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belong?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Disagreeable Girl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gland's most famous dramatist, George Bernard Shaw, has placed in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illory of letters what he is pleased to call "The Disagreeable Girl."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he has done it by a dry-plate, quick-shutter process in a manner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surely lays him liable for criminal libel in the assize of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gh society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say society's assize advisedly, because it is only in society that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agreeable Girl can play a prominent part, assuming the center of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ge. Society, in the society sense, is built upon vacuity; its favor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ing for those who reveal a fine capacity to waste and consume. Thos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o would write their names high on society's honor roll, need not b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ither useful or intelligent--they need only seem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this gives to the Disagreeable Girl her opportunity. In the paper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x factory she would have to make good; Cluett, Coon &amp; Co. ask for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ults; the stage demands at least a modicum of intellect, in addition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shape, but society asks for nothing but pretense, and the palm i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warded to palaver. But do not, if you please, imagine that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agreeable Girl does not wield an influence. That is the very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int--her influence is so far-reaching in its effect that Georg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rnard Shaw, giving cross-sections of life in the form of dramas,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nnot write a play and leave her out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e is always with us, ubiquitous, omniscient and omnipresent--is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agreeable Girl. She is a disappointment to her father, a source of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umiliation to her mother, a pest to her brothers and sisters, and when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e finally marries, she slowly saps the inspiration of her husband an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y often converts a proud and ambitious man into a weak an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wardly cur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ly in society does the Disagreeable Girl shine--everywhere else she i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 abject failure. The much-vaunted Gibson Girl is a kind of de lux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dition of Shaw's Disagreeable Girl. The Gibson Girl lolls, loafs,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uts, weeps, talks back, lies in wait, dreams, eats, drinks, sleeps an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awns. She rides in a coach in a red jacket, plays golf in a secondary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xual sweater, dawdles on a hotel veranda, and can tum-tum on a piano,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 you never hear of her doing a useful thing or saying a wise one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e plays bridge whist, for "keeps" when she wins, and "owes" when s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ses, and her picture in flattering half-tone often adorns a page of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unday Yellow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e reveals a beautiful capacity for avoiding all useful effort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ibson gilds the Disagreeable Girl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aw paints her as she is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the _Doll's House_ Henrik Ibsen has given us _Nora Hebler_, a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agreeable Girl of mature age, who, beyond a doubt, first set Georg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rnard Shaw a-thinking. Then looking about, Shaw saw her at every turn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every stage of her moth-and-butterfly existence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the Disagreeable Girl being everywhere, Shaw, dealer in human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racter, cannot write a play and leave her out, any more than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tist Turner could paint a picture and leave man out, or Paul Verones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duce a canvas and omit the dog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Disagreeable Girl is a female of the genus homo persuasion, buil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ound a digestive apparatus that possesses marked marshmallow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clivities. She is pretty, pug-nosed, pink, pert and poetical; and a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rst glance, to the unwary, she shows signs of gentleness an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lligence. Her age is anywhere from eighteen to twenty-eight. A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wenty-eight she begins to evolve into something else, and her capacity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harm is largely curtailed, because by this time spirit has written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self in her form and features, and the grossness and animality which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fore were veiled are becoming apparent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bit writes itself on the face, and body is an automatic recording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chine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have a beautiful old age, you must live a beautiful youth, for w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rselves are posterity, and every man is his own ancestor. I am to-day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at I am because I was yesterday what I was. The Disagreeable Girl i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ways pretty, at least we have been told she is pretty, and she fully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cepts the dictum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e has also been told she is clever, and she thinks she is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actual fact is she is only "sassy."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fine flaring up of youth has tended to set sex rampant, but she i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 "immoral" save in her mind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e has caution to the verge of cowardice, and so she is sans reproche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public she pretends to be dainty; but alone, or with those for whos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od opinion she does not care, she is gross, coarse and sensual in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ery feature of her life. She eats too much, does not exercise enough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considers it amusing to let other people wait on her and do for her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things she should do for herself. Her room is a jumble of disorder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one gleam of hope for her lies in the fact that out of shame, s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ows no visitor to enter her apartments if she can help it. Concret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fishness is her chief mark. She will avoid responsibility, side-step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ery duty that calls for honest effort; is untruthful, secretive,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dolent and dishonest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at are you eating?" asks Nora Hebler's husband as she enters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om, not expecting to see him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thing," is the answer, and she hides the box of bonbons behind her,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soon backs out of the room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think Mr. Hebler had no business to ask her what she was eating--no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n should ask any woman such a question, and really it was no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fference anyway. But Nora is always on the defensive and fabricate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it is necessary, and when it isn't, just through habit. She will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de a letter written by her grandmother as quickly and deftly as if i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re a missive from a guilty lover. The habit of her life is one of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spicion, for being inwardly guilty herself, she suspects everybody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though it is quite likely that crime with her has never broken through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ought into deed. Nora will rifle her husband's pockets, read hi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e-book, examine his letters, and when he goes on a trip she spend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day checking up his desk, for her soul delights in duplicate keys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 times she lets drop hints of knowledge concerning little nothing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are none of hers, just to mystify folks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e does strange, annoying things simply to see what others will do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degree, Nora's husband fixed the vice of finesse in her nature, for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even a "good" woman is accused she parries by the use of trickery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wins her point by the artistry of the bagnio. Women and men ar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ver really far apart anyway, and women are largely what men hav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de them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 are all just getting rid of our shackles; listen closely, anywhere,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en among honest and intellectual people, if such there be, and you can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tect the rattle of chains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Disagreeable Girl's mind and soul have not kept pace with her body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esterday she was a slave, sold in a Circassian mart, and freedom to her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so new and strange that she is unfamiliar with her environment, an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e does not know what to do with it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tragedy she works, according to George Bernard Shaw, is through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ct that very often good men, blinded by the glamour of sex, imagin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y love the Disagreeable Girl, when what they love is their own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deal--an image born in their own minds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ture is both a trickster and a humorist, and ever sets the will of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cies beyond the discernment of the individual. The picador has to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lindfold his horse in order to get him into the bull-ring, an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kewise, Dan Cupid does the myopic to a purpose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aught we know, the lovely Beatrice of Dante was only a Disagreeabl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irl, clothed in a poet's fancy, and idealized by a dreamer. Fortunat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 Dante that he worshipped her afar, that he never knew her well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ough to be undeceived, and so walked through life in love with love,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nsitive, saintly, sweetly sad and most divinely happy in hi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lancholy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Neutral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 is known to me a prominent business house that by the very forc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its directness and worth has incurred the enmity of many rivals. In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ct, there is a very general conspiracy on hand to put the institution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wn and out. In talking with a young man employed by this house, 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awned and said, "Oh, in this quarrel I am neutral."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But you get your bread and butter from this firm, and in a matter wher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very life of the institution is concerned, I do not see how you can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 a neutral."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he changed the subject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think that if I enlisted in the Japanese army I would not be a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utral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siness is a fight--a continual struggle--just as life is. Man ha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ached his present degree of development through struggle. Struggl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 must be and always will be. The struggle began as purely physical;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man evolved it shifted ground to the mental, psychic, and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iritual, with a few dashes of cave-man proclivities still left. Bu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pend upon it, the struggle will always be--life is activity. And when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gets to be a struggle in well-doing, it will still be a struggle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inertia gets the better of you it is time to telephone to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dertaker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only real neutral in this game of life is a dead one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ternal vigilance is not only the price of liberty, but of every other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od thing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business that is not safeguarded on every side by active, alert,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tentive, vigilant men is gone. As oxygen is the disintegrating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ciple of life, working night and day to dissolve, separate, pull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art and dissipate, so there is something in business that continually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nds to scatter, destroy and shift possession from this man to that. A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llion mice nibble eternally at every business venture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mice are not neutrals, and if enough employes in a business hous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e neutrals, the whole concern will eventually come tumbling abou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ir ears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like that order of Field-Marshal Oyama: "Give every honorable neutral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you find in our lines the honorable jiu-jitsu hikerino."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flections on Progres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nan has said that truth is always rejected when it comes to a man for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first time, its evolution being as follows: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rst, we say the thing is rank heresy, and contrary to the Bible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cond, we say the matter really amounts to nothing, anyway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rd, we declare that we always believed it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wo hundred years ago partnerships in business were very rare. A man in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siness simply made things and sold them--and all the manufacturing wa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ne by himself and his immediate family. Soon we find instances of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others continuing the work the father had begun, as in the case of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zevirs and the Plantins, the great bookmakers of Holland. To meet thi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etition, four printers, in 1640, formed a partnership and poole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ir efforts. A local writer by the name of Van Krugen denounced thes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ur men, and made savage attacks on partnerships in general as wicke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illegal, and opposed to the best interests of the people. This view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ems to have been quite general, for there was a law in Amsterdam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bidding all partnerships in business that were not licensed by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te. The legislature of the State of Missouri has recently made war on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department store in the same way, using the ancient Van Krugen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gument as a reason, for there is no copyright on stupidity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London in the seventeenth century men who were found guilty of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oling their efforts and dividing profits, were convicted by law an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nished for "contumacy, contravention and connivance," and were given a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ste of the stocks in the public square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corporations were formed for the first time, only a few years ago,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 was a fine burst of disapproval. The corporation was declared a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heme of oppression, a hungry octopus, a grinder of the individual. An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prove the case various instances of hardship were cited; and no doub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 was much suffering, for many people are never able to adjus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mselves to new conditions without experiencing pain and regret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 we now believe that corporations came because they were required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rtain things the times demanded, and no one man, or two or three men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uld perform these tasks alone--hence the corporation. The rise of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gland as a manufacturing nation began with the plan of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ock company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aggregation known as the joint-stock company, everybody is willing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w to admit, was absolutely necessary in order to secure the machinery,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is to say, the tools, the raw stock, the buildings, and to provid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the permanence of the venture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railroad system of America has built up this country--on this thing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joint-stock companies and transportation, our prosperity has hinged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Commerce, consists in carrying things from where they are plentiful to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re they are needed," says Emerson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 are ten combinations of capital in this country that control over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x thousand miles of railroad each. These companies have taken in a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rge number of small lines; and many connecting lines of tracks hav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en built. Competition over vast sections of country has been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actically obliterated, and this has been done so quietly that few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ople are aware of the change. Only one general result of thi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olidation of management has been felt, and that it is better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rvice at less expense. No captain of any great industrial enterpris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res now to say, "The public be damned," even if he ever said it--which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much doubt. The pathway to success lies in serving the public, not in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fronting it. In no other way is success possible, and this truth is so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ain and patent that even very simple folk are able to recognize it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can only help yourself by helping others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rty years ago, when P. T. Barnum said, "The public delights in being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umbugged," he knew that it was not true, for he never attempted to pu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axiom in practice. He amused the public by telling it a lie, but P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. Barnum never tried anything so risky as deception. Even when he lie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 were not deceived; truth can be stated by indirection. "When my lov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lls me she is made of truth, I do believe her, though I know s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es." Barnum always gave more than he advertised; and going over an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ver the same territory he continued to amuse and instruct the public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nearly forty years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tendency to cooeperate is seen in such splendid features as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int Louis Union Station, for instance, where just twenty grea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ilroad companies lay aside envy, prejudice, rivalry and whim, and us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 terminal. If competition were really the life of trade, each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ilroad that enters Saint Louis would have a station of its own, an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public would be put to the worry, trouble, expense and endless delay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finding where it wanted to go and how to get there. As it is now,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ire aim and end of the scheme is to reduce friction, worry an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pense, and give the public the greatest accommodation--the bes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sible service--to make travel easy and life secure. Servants in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iform meet you as you alight, and answer your every question--speeding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courteously and kindly on your way. There are women to take care of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men, and nurses to take care of children, and wheel chairs for such a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y be infirm or lame. The intent is to serve--not to pull you this way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that, and sell you a ticket over a certain road. You are free to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oose your route and you are free to utilize as your own this grea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stitution that cost a million dollars, and that requires the presenc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two hundred people to maintain. All is for you. It is for the public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was only made possible by a oneness of aim and desire--that is to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y cooeperation. Before cooeperation comes in any line, there is alway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etition pushed to a point that threatens destruction and promise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os; then to divert ruin, men devise a better way, a plan tha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erves and economizes, and behold, it is found in cooeperation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ivilization is an evolution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ivilization is not a thing separate and apart, any more than art is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t is the beautiful way of doing things. Civilization is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peditious way of doing things. And as haste is often waste--the mor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urry the less speed--civilization is the best way of doing things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mankind multiplies in number, the problem of supplying people wha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y need is the important question of Earth. And mankind has ever hel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 offers of reward in fame and money--both being forms of power--to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ose who would supply it better things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achers are those who educate the people to appreciate the things they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ed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man who studies mankind, and finds out what men really want, an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n supplies them this, whether it be an Idea or a Thing, is the man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o is crowned with the laurel wreath of honor and clothed with riches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at people need and what they want may be very different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undertake to supply people a thing you think they need but which they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not want, is to have your head elevated on a pike, and your bone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ried in Potter's Field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 wait, and the world will yet want the thing that it needs, and your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nes will then become sacred relics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change in desire on the part of mankind is the result of the growth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intellect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is Progress, and Progress is Evolution, and Evolution is Progress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 are men who are continually trying to push Progress along: we call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se individuals "Reformers."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n there are others who always oppose the Reformer--the mildest nam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 have for them is "Conservative."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Reformer is either a Savior or a Rebel, all depending on whether 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cceeds or fails, and your point of view. He is what he is, regardles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what other men think of him. The man who is indicted and executed a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rebel, often afterward has the word "Savior" carved on his tomb; an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metimes men who are hailed as saviors in their day are afterward foun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be sham saviors--to wit, charlatans. Conservation is a plan of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ture. To keep the good is to conserve. A Conservative is a man who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ts on the brakes when he thinks Progress is going to land Civilization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the ditch and wreck the whole concern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akemen are necessary, but in the language of Koheleth, there is a tim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apply the brake and there is a time to abstain from applying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ake. To clog the wheels continually is to stand still, and to stan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ill is to retreat. Progress has need of the brakeman, but the brakeman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ould not occupy all of his time putting on the brakes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onservative is just as necessary as the Radical. The Conservativ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eps the Reformer from going too fast, and plucking the fruit before i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ripe. Governments are only good where there is strong Opposition,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ust as the planets are held in place by the opposition of forces. An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 civilization goes forward by stops and starts--pushed by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formers and held back by the Conservatives. One is necessary to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ther, and they often shift places. But forward and forward Civilization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ever goes--ascertaining the best way of doing things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commerce we have had the Individual Worker, the Partnership,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rporation, and now we have the Trust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Trust is simply Corporations forming a partnership. The thing is all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 Evolution--a moving forward. It is all for man and it is all done by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n. It is all done with the consent, aye, and approval of man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Trusts were made by the People, and the People can and will unmak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m, should they ever prove an engine of oppression. They exist only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uring good behavior, and like men, they are living under a sentence of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ath, with an indefinite reprieve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Trusts are good things because they are economizers of energy. They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ut off waste, increase the production, and make a panic practically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ssible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Trusts are here in spite of the men who think they originated them,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in spite of the Reformers who turned Conservatives an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posed them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next move of Evolution will be the age of Socialism. Socialism mean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operation of all industries by the people, and for the people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cialism is cooeperation instead of competition. Competition has been so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neral that economists mistook it for a law of nature, when it was only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 incident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etition is no more a law of nature than is hate. Hate was once so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oroughly believed in that we gave it personality and called i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Devil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 have banished the Devil by educating people to know that he who work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s no time to hate and no need to fear, and by this same means,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ducation, will the people be prepared for the age of Socialism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Trusts are now getting things ready for Socialism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cialism is a Trust of Trusts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umanity is growing in intellect, in patience, in kindness--in love. An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the time is ripe, the people will step in and take peaceful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session of their own, and the Cooeperative Commonwealth will give to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ach one his due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ympathy, Knowledge and Pois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ympathy, Knowledge and Poise seem to be the three ingredients that ar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st needed in forming the Gentle Man. I place these elements according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their value. No man is great who does not have Sympathy plus, and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eatness of men can be safely gauged by their sympathies. Sympathy an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agination are twin sisters. Your heart must go out to all men,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gh, the low, the rich, the poor, the learned, the unlearned, the good,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bad, the wise and the foolish--it is necessary to be one with them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, else you can never comprehend them. Sympathy!--it is the touchston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every secret, the key to all knowledge, the open sesame of all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arts. Put yourself in the other man's place and then you will know why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 thinks certain things and does certain deeds. Put yourself in hi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ace and your blame will dissolve itself into pity, and your tears will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pe out the record of his misdeeds. The saviors of the world hav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mply been men with wondrous sympathy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 Knowledge must go with Sympathy, else the emotions will becom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udlin and pity may be wasted on a poodle instead of a child; on a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eld-mouse instead of a human soul. Knowledge in use is wisdom, an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sdom implies a sense of values--you know a big thing from a littl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, a valuable fact from a trivial one. Tragedy and comedy are simply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stions of value: a little misfit in life makes us laugh, a great on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tragedy and cause for expression of grief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ise is the strength of body and strength of mind to control your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ympathy and your Knowledge. Unless you control your emotions they run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ver and you stand in the mire. Sympathy must not run riot, or it i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lueless and tokens weakness instead of strength. In every hospital for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rvous disorders are to be found many instances of this loss of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rol. The individual has Sympathy but not Poise, and therefore hi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fe is worthless to himself and to the world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 symbols inefficiency and not helpfulness. Poise reveals itself mor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voice than it does in words; more in thought than in action; more in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mosphere than in conscious life. It is a spiritual quality, and i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lt more than it is seen. It is not a matter of bodily size, nor of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dily attitude, nor attire, nor of personal comeliness: it is a stat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inward being, and of knowing your cause is just. And so you see it i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great and profound subject after all, great in its ramifications,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mitless in extent, implying the entire science of right living. I onc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t a man who was deformed in body and little more than a dwarf, but who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d such Spiritual Gravity--such Poise--that to enter a room where 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, was to feel his presence and acknowledge his superiority. To allow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ympathy to waste itself on unworthy objects is to deplete one's lif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ces. To conserve is the part of wisdom, and reserve is a necessary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ement in all good literature, as well as in everything else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ise being the control of our Sympathy and Knowledge, it implies a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session of these attributes, for without having Sympathy an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nowledge you have nothing to control but your physical body. To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actise Poise as a mere gymnastic exercise, or study in etiquette, i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be self-conscious, stiff, preposterous and ridiculous. Those who cu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ch fantastic tricks before high heaven as make angels weep, are men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of Sympathy and Knowledge trying to cultivate Poise. Their scienc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a mere matter of what to do with arms and legs. Poise is a question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spirit controlling flesh, heart controlling attitude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t Knowledge by coming close to Nature. That man is the greatest who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st serves his kind. Sympathy and Knowledge are for use--you acquir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you may give out; you accumulate that you may bestow. And as Go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s given unto you the sublime blessings of Sympathy and Knowledge,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 will come to you the wish to reveal your gratitude by giving them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 again; for the wise man is aware that we retain spiritual qualitie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ly as we give them away. Let your light shine. To him that hath shall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 given. The exercise of wisdom brings wisdom; and at the last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finitesimal quantity of man's knowledge, compared with the Infinite,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the smallness of man's Sympathy when compared with the source from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ch ours is absorbed, will evolve an abnegation and a humility tha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lend a perfect Poise. The Gentleman is a man with perfect Sympathy,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nowledge, and Poise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ve and Faith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 woman is worthy to be a wife who on the day of her marriage is no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st absolutely and entirely in an atmosphere of love and perfect trust;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upreme sacredness of the relation is the only thing which, at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me, should possess her soul. Is she a bawd that she should bargain?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men should not "obey" men anymore than men should obey women. Ther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e six requisites in every happy marriage; the first is Faith, and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maining five are Confidence. Nothing so compliments a man as for a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man to believe in him--nothing so pleases a woman as for a man to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ace confidence in her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bey? God help me! Yes, if I loved a woman, my whole heart's desir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uld be to obey her slightest wish. And how could I love her unless I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d perfect confidence that she would only aspire to what was beautiful,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ue and right? And to enable her to realize this ideal, her wish woul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 to me a sacred command; and her attitude of mind toward me I know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uld be the same. And the only rivalry between us would be as to who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uld love the most; and the desire to obey would be the one controlling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ulse of our lives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 gain freedom by giving it, and he who bestows faith gets it back with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est. To bargain and stipulate in love is to lose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woman who stops the marriage ceremony and requests the minister to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mit the word "obey," is sowing the first seed of doubt and distrus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later may come to fruition in the divorce court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haggling and bickerings of settlements and dowries that usually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cede the marriage of "blood" and "dollars" are the unheeded warning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misery, heartache, suffering, and disgrace await the principals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fect faith implies perfect love; and perfect love casteth out fear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is always the fear of imposition, and a lurking intent to rule, tha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uses the woman to haggle over a word--it is absence of love, a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mitation, an incapacity. The price of a perfect love is an absolut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complete surrender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ep back part of the price and yours will be the fate of Ananias an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pphira. Your doom is swift and sure. To win all we must give all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iving Something for Nothing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give a man something for nothing tends to make the individual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satisfied with himself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r enemies are the ones you have helped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when an individual is dissatisfied with himself he is dissatisfie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the whole world--and with you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man's quarrel with the world is only a quarrel with himself. But so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ong is this inclination to lay blame elsewhere and take credit to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rselves, that when we are unhappy we say it is the fault of this woman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 that man. Especially do women attribute their misery to That Man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often the trouble is he has given her too much for nothing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truth is a reversible, back-action one, well lubricated by use,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rking both ways--as the case may be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body but a beggar has really definite ideas concerning his rights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ople who give much--who love much--do not haggle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form of affection which drives sharp bargains and makes demands,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ts a check on the bank in which there is no balance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 is nothing so costly as something you get for nothing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y friend Tom Lowry, Magnate in Ordinary, of Minneapolis and the eas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de of Wall Street, has recently had a little experience that prove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y point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turdy beggar-man, a specimen of decayed gentility, once called on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mmas with a hard-luck story and a Family Bible, and asked for a small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an on the Good Book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be compelled to soak the Family Bible would surely melt the heart of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neiss!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m was melted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m made the loan but refused the collateral, stating he had no use for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ch was God's truth for once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a few weeks the man came back, and tried to tell Tom his hard-luck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ory concerning the Cold Ingratitude of a Cruel World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m said, "Spare me the slow music and the recital--I have troubles of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y own. I need mirth and good cheer--take this dollar, and peace b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you."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Peace be multiplied unto thee," said the beggar, and departed.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month the man returned, and began to tell Tom a tale of Cruelty,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justice and Ingratitude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m was riled--he had his magnate business to attend to, and he made a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mark in italics. The beggar said, "Mr. Lowry, if you had your busines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little better systematized, I would not have to trouble you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sonally--why don't you just speak to your cashier?" And the grea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n, who once took a party of friends out for a tally-ho ride, an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rough mental habit collected five cents from each guest, was so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eased at the thought of relief that he pressed the buzzer. The cashier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me, and Tom said, "Put this man Grabheimer on your pay-roll, give him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wo dollars now and the same the first of every month."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n turning to the beggar-man, Tom said, "Now get out of here--hurry,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mose, hike--and be damned to you!"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e same to you and many of them," said His Effluvia politely, an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drew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 this happened two years ago. The beggar got his money regularly for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year, and then in auditing accounts Tom found the name on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y-roll, and as Tom could not remember how the name got there, he a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rst thought the pay-roll was being stuffed. Anyway he ordered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ggar's name stricken off the roster, and the elevator man wa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structed to enforce the edict against beggars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 being allowed to see his man, the beggar wrote him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tters--denunciatory, scandalous, abusive, threatening. Finally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ggar laid the matter before an obese limb o' the Law, Jaggers, of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rm of Jaggers &amp; Jaggers, who took the case on a contingent fee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ase came to trial, and Jaggers proved his case s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fendendo--argal: it was shown by the defendant's books that Hi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cteria had been on the pay-roll and his name had been stricken off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out suggestion, request, cause, reason or fault of his own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s Crabship proved the contract, and Tom got it in the mazzard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udgment for plaintiff, with costs. The beggar got the money an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neapolis Tom got the experience. Tom said the man would lose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ney, but he himself has gotten the part that will be his for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inety-nine years. Surely the spirit of justice does not sleep and ther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a beneficent and wise Providence that watches over magnates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rk and Wast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se truths I hold to be self-evident: That man was made to be happy;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happiness is only attainable through useful effort; that the very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st way to help ourselves is to help others, and often the best way to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lp others is to mind our own business; that useful effort means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per exercise of all our faculties; that we grow only through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ercise; that education should continue through life, and the joys of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ntal endeavor should be, especially, the solace of the old; that wher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n alternate work, play and study in right proportion, the organs of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mind are the last to fail, and death for such has no terrors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the possession of wealth can never make a man exempt from useful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nual labor; that if all would work a little, no one would then b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verworked; that if no one wasted, all would have enough; that if non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re overfed, none would be underfed; that the rich and "educated" nee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ducation quite as much as the poor and illiterate; that the presence of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erving class is an indictment and a disgrace to our civilization;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the disadvantage of having a serving class falls most upon thos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o are served, and not upon those who serve--just as the real curse of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lavery fell upon the slave-owners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people who are waited on by a serving class cannot have a righ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ideration for the rights of others, and they waste both time an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stance, both of which are lost forever, and can only seemingly b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de good by additional human effort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the person who lives on the labor of others, not giving himself in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turn to the best of his ability, is really a consumer of human lif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therefore must be considered no better than a cannibal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each one living naturally will do the thing he can do best, bu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in useful service there is no high nor low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to set apart one day in seven as "holy" is really absurd and serve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ly to loosen our grasp on the tangible present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all duties, offices and things which are useful and necessary to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umanity are sacred, and that nothing else is or can be sacred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Law of Obedienc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very first item in the creed of common sense is _Obedience_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form your work with a whole heart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volt may be sometimes necessary, but the man who tries to mix revol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obedience is doomed to disappoint himself and everybody with whom 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s dealings. To flavor work with protest is to fail absolutely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you revolt, why revolt--climb, hike, get out, defy--tell everybody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everything to go to hades! That disposes of the case. You thu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parate yourself entirely from those you have served--no on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sunderstands you--you have declared yourself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man who quits in disgust when ordered to perform a task which 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iders menial or unjust may be a pretty good fellow, but in the wrong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vironment, but the malcontent who takes your order with a smile an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n secretly disobeys, is a dangerous proposition. To pretend to obey,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yet carry in your heart the spirit of revolt is to do half-hearted,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lipshod work. If revolt and obedience are equal in power, your engin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then stop on the center and you benefit no one, not even yourself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pirit of obedience is the controlling impulse that dominates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ceptive mind and the hospitable heart. There are boats that mind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lm and there are boats that do not. Those that do not, get hole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nocked in them sooner or later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keep off the rocks, obey the rudder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bedience is not to slavishly obey this man or that, but it is tha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eerful mental state which responds to the necessity of the case, an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es the thing without any back talk--unuttered or expressed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bedience to the institution--loyalty! The man who has not learned to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bey has trouble ahead of him every step of the way. The world has it in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him continually, because he has it in for the world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man who does not know how to receive orders is not fit to issue them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others. But the individual who knows how to execute the orders given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m is preparing the way to issue orders, and better still--to hav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m obeyed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ciety's Savior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 adown the ages society has made the mistake of nailing its Savior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the cross between thieves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is to say, society has recognized in the Savior a very dangerou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ality--something about him akin to a thief, and his career has been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ddenly cut short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 have telephones and trolly cars, yet we have not traveled far into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realm of spirit, and our X-ray has given us no insight into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art of things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ciety is so dull and dense, so lacking in spiritual vision, so dumb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so beast-like that it does not know the difference between a thief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the only Begotten Son. In a frantic effort to forget its hollownes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takes to ping-pong, parchesi and progressive euchre, and seeks to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se itself and find solace and consolation in tiddle-dy-winks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 are told in glaring head-lines and accurate photographic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productions of a conference held by leaders in society to settle a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tter of grave import. Was it to build technical schools and provide a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ans for practical and useful education? Was it a plan of building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ern tenement houses along scientific and sanitary lines? Was i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led to provide funds for scientific research of various kinds tha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uld add to human knowledge and prove a benefit to mankind? No, it wa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ne of these. This body met to determine whether the crook in a certain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lldog's tail was natural or had been produced artificially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ould the Savior come to-day and preach the same gospel that He taugh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fore, society would see that His experience was repeated. Now and then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blinks stupidly and cries, "Away with Him!" or it stops its game long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ough to pass gall and vinegar on a spear to One it has thrus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yond the pale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the woman who has loved much society has but one verdict: crucify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! The best and the worst are hanged on one tree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the abandon of a great love there exists a godlike quality which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aces a woman very close to the holy of holies, yet such a one, no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ving complied with the edicts of society, is thrust unceremoniously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th, and society, Pilate-like, washes its hands in innocency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paring for Old Ag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crates was once asked by a pupil, this question: "What kind of peopl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all we be when we reach Elysium?"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the answer was this: "We shall be the same kind of people that w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re here."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there is a life after this, we are preparing for it now, just as I am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-day preparing for my life to-morrow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at kind of a man shall I be to-morrow? Oh, about the same kind of a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n that I am now. The kind of a man that I shall be next month depend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pon the kind of a man that I have been this month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I am miserable to-day, it is not within the round of probabilitie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I shall be supremely happy to-morrow. Heaven is a habit. And if w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e going to Heaven we would better be getting used to it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fe is a preparation for the future; and the best preparation for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uture is to live as if there were none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 are preparing all the time for old age. The two things that make ol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ge beautiful are resignation and a just consideration for the right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others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the play of _Ivan the Terrible_, the interest centers around one man,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zar Ivan. If anybody but Richard Mansfield played the part, ther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uld be nothing in it. We simply get a glimpse into the life of a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yrant who has run the full gamut of goosedom, grumpiness, selfishnes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grouch. Incidentally this man had the power to put other men to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ath, and this he does and has done as his whim and temper migh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ctate. He has been vindictive, cruel, quarrelsome, tyrannical an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rrible. Now that he feels the approach of death, he would make hi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ace with God. But he has delayed that matter too long. He didn'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alize in youth and middle life that he was then preparing for old age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n is the result of cause and effect, and the causes are to a degree in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r hands. Life is a fluid, and well has it been called the stream of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fe--we are going, flowing somewhere. Strip _Ivan_ of his robes an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rown, and he might be an old farmer and live in Ebenezer. Every town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village has its Ivan. To be an Ivan, just turn your temper loos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practise cruelty on any person or thing within your reach, and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ult will be a sure preparation for a querulous, quarrelsome, pickety,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nipity, fussy and foolish old age, accented with many outbursts of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rath that are terrible in their futility and ineffectiveness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byhood has no monopoly on the tantrum. The characters of _King Lear_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_Ivan the Terrible_ have much in common. One might almost believ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the writer of _Ivan_ had felt the incompleteness of _Lear_, and ha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en the absurdity of making a melodramatic bid for sympathy in behalf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this old man thrust out by his daughters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ar, the troublesome, Lear to whose limber tongue there was constantly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aping words unprintable and names of tar, deserves no soft pity at our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nds. All his life he had been training his three daughters for exactly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treatment he was to receive. All his life Lear had been lubricating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hute that was to give him a quick ride out into that black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dnight storm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h, how sharper than a serpent's tooth it is to have a thankles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ild," he cries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 is something quite as bad as a thankless child, and that is a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nkless parent--an irate, irascible parent who possesses an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derground vocabulary and a disposition to use it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false note in _Lear_ lies in giving to him a daughter lik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Cordelia_. Tolstoy and Mansfield ring true, and _Ivan the Terrible_ i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at he is without apology, excuse or explanation. Take it or leav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--if you do not like plays of this kind, go to see Vaudeville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nsfield's _Ivan_ is terrible. The Czar is not old in years--not over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venty--but you can see that Death is sniffing close upon his track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Ivan_ has lost the power of repose. He cannot listen, weigh an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cide--he has no thought or consideration for any man or thing--this i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s habit of life. His bony hands are never still--the fingers open an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ut, and pick at things eternally. He fumbles the cross on his breast,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justs his jewels, scratches his cosmos, plays the devil's tattoo, get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p nervously and looks behind the throne, holds his breath to listen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people address him, he damns them savagely if they kneel, and if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y stand upright he accuses them of lack of respect. He asks that 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 relieved from the cares of state, and then trembles for fear hi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ople will take him at his word. When asked to remain ruler of Russia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 proceeds to curse his councilors and accuses them of loading him with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rdens that they themselves would not endeavor to bear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 is a victim of amor senilis, and right here if Mansfield took on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ep more his realism would be appalling, but he stops in time an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ggests what he dares not express. This tottering, doddering,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lobbering, sniffling old man is in love--he is about to wed a young,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autiful girl. He selects jewels for her--he makes remarks about wha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uld become her beauty, jeers and laughs in cracked falsetto. In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imality of youth there is something pleasing--it is natural--but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ces of an old man, when they have become only mental, are mos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volting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people about _Ivan_ are in mortal terror of him, for he is still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solute monarch--he has the power to promote or disgrace, to take their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ves or let them go free. They laugh when he laughs, cry when he does,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watch his fleeting moods with thumping hearts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 is intensely religious and affects the robe and cowl of a priest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ound his neck hangs the crucifix. His fear is that he will die with no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portunity of confession and absolution. He prays to High Heaven every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ment, kisses the cross, and his toothless old mouth interjects prayer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God and curses on man in the same breath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any one is talking to him he looks the other way, slips down until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s shoulders occupy the throne, scratches his leg, and keeps up a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unning comment of insult--"Aye," "Oh," "Of course," "Certainly," "Ugh,"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Listen to him now!" There is a comedy side to all this which relieve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tragedy and keeps the play from becoming disgusting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limpses of _Ivan's_ past are given in his jerky confessions--he is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st miserable and unhappy of men, and you behold that he is reaping a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 has sown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 his life he has been preparing for this. Each day has been a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paration for the next. _Ivan_ dies in a fit of wrath, hurling curse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 his family and court--dies in a fit of wrath into which he has been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rposely taunted by a man who knows that the outburst is certain to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ill the weakened monarch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re does _Ivan the Terrible_ go when Death closes his eyes?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know not. But this I believe: No confessional can absolve him--no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est benefit him--no God forgive him. He has damned himself, and 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gan the work in youth. He was getting ready all his life for this ol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ge, and this old age was getting ready for the fifth act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playwright does not say so, Mansfield does not say so, but this i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lesson: Hate is a poison--wrath is a toxin--sensuality leads to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ath--clutching selfishness is a lighting of the fires of hell. It i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 a preparation--cause and effect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you are ever absolved, you must absolve yourself, for no one els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n. And the sooner you begin, the better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 often hear of the beauties of old age, but the only old age that i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autiful is the one the man has long been preparing for by living a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autiful life. Every one of us are right now preparing for old age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 may be a substitute somewhere in the world for Good Nature, but I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not know where it can be found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ecret of salvation is this: Keep Sweet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 Alliance with Natur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y father is a doctor who has practised medicine for sixty-five years,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is still practising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am a doctor myself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am fifty years old; my father is eighty-five. We live in the sam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use, and daily we ride horseback together or tramp thru the fields an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ods. To-day we did our little jaunt of five miles and back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cross country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have never been ill a day--never consulted a physician in a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fessional way, and in fact, never missed a meal through inability to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at. As for the author of the author of _A Message to Garcia_, he holds,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oterically, to the idea that the hot pedaluvia and small doses of hop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a will cure most ailments that are curable, and so far all of his own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ils have been curable--a point he can prove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value of the pedaluvia lies in the fact that it tends to equaliz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irculation, not to mention the little matter of sanitation; and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fficacy of the hops lies largely in the fact that they are bitter an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agreeable to take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th of these prescriptions give the patient the soothing thought tha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mething is being done for him, and at the very worst can never do him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rious harm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y father and I are not fully agreed on all of life's themes, so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istence for us never resolves itself into a dull, neutral gray. He i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Baptist and I am a Vegetarian. Occasionally he refers to me a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callow," and we have daily resorts to logic to prove prejudices, an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story is searched to bolster the preconceived, but on the following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ant points we stand together, solid as one man: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rst. Ninety-nine people out of a hundred who go to a physician have no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ganic disease, but are merely suffering from some symptom of their own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discretion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cond. Individuals who have diseases, nine times out of ten, ar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ffering only from the accumulated evil effects of medication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rd. Hence we get the proposition: Most diseases are the result of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dication which has been prescribed to relieve and take away a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neficent and warning symptom on the part of wise Nature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st of the work of doctors in the past has been to prescribe for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ymptoms; the difference between actual disease and a symptom being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mething that the average man does not even yet know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the curious part is that on these points all physicians, among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mselves, are fully agreed. What I say here being merely truism,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iteness and commonplace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st week, in talking with an eminent surgeon in Buffalo, he said, "I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ve performed over a thousand operations of laparotomy, and my record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ow that in every instance, excepting in cases of accident,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dividual was given to what you call the 'Beecham Habit.'"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people you see waiting in the lobbies of doctors' offices are, in a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st majority of cases, suffering thru poisoning caused by an excess of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od. Coupled with this goes the bad results of imperfect breathing,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rregular sleep, lack of exercise, and improper use of stimulants, or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lding the thought of fear, jealousy and hate. All of these things, or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y one of them, will, in very many persons, cause fever, chills, col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et, congestion and faulty elimination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administer drugs to a man suffering from malnutrition caused by a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sire to "get even," and a lack of fresh air, is simply to compoun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s troubles, shuffle his maladies, and get him ripe for the ether-con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scalpel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ture is forever trying to keep people well, and most so-calle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isease," which word means merely lack of ease, is self-limiting, an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nds to cure itself. If you have appetite, do not eat too much. If you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ve no appetite, do not eat at all. Be moderate in the use of all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ngs, save fresh air and sunshine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one theme of _Ecclesiastes_ is moderation. Buddha wrote it down tha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greatest word in any language is Equanimity. William Morris sai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the finest blessing of life was systematic, useful work. Saint Paul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clared that the greatest thing in the world was love. Moderation,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quanimity, Work and Love--you need no other physician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so stating I lay down a proposition agreed to by all physicians;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ch was expressed by Hippocrates, the father of medicine, and then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peated in better phrase by Epictetus, the slave, to his pupil,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eat Roman Emperor, Marcus Aurelius, and which has been known to every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nking man and woman since: Moderation, Equanimity, Work and Love!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Ex. Question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rds sometimes become tainted and fall into bad repute, and ar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carded. Until the day of Elizabeth Fry, on the official records in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gland appeared the word "mad-house." Then it was wiped out and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rd "asylum" substituted. Within twenty years' time in several state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America we have discarded the word "asylum" and have substituted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rd "hospital."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Jeffersonville, Indiana, there is located a "Reformatory" which som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ears ago was known as a penitentiary. The word "prison" had a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pressing effect, and "penitentiary" throws a theological shadow, an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 the words will have to go. As our ideas of the criminal change, w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nge our vocabulary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few years ago we talked about asylums for the deaf and dumb--the wor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umb" has now been stricken from every official document in every stat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the Union, because we have discovered, with the assistance of Gardner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. Hubbard, that deaf people are not dumb, and not being defectives,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y certainly do not need an asylum. They need schools, however, and so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erywhere we have established schools for the deaf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af people are just as capable, are just as competent, just as well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le to earn an honest living as is the average man who can hear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"indeterminate sentence" is one of the wisest expedients ever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ought to bear in penology. And it is to this generation alone that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nor of first using it must be given. The offender is sentenced for,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y from one to eight years. This means that if the prisoner behave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mself, obeying the rules, showing a desire to be useful, he will b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oled and given his freedom at the end of one year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he misbehaves and does not prove his fitness for freedom he will b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pt two or three years, and he may possibly have to serve the whol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ight years. "How long are you in for?" I asked a convict a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ffersonville, who was caring for the flowers in front of the walls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e? Oh, I'm in for two years, with the privilege of fourteen," was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n's answer, given with a grin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old plan of "short time," allowing two or three months off from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ery year for good behavior was a move in the right direction, but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determinate sentence will soon be the rule everywhere for firs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fenders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indeterminate sentence throws upon the man himself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ponsibility for the length of his confinement and tends to reliev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son life of its horror, by holding out hope. The man has the shor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me constantly in mind, and usually is very careful not to do anything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imperil it. Insurrection and an attempt to escape may mean that every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y of the whole long sentence will have to be served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 even the dullest of minds and the most calloused realize that it pay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do what is right--the lesson being pressed home upon them in a way i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s never been before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old-time prejudice of business men against the man who had "don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me" was chiefly on account of his incompetence, and not his record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prison methods that turned out a hateful, depressed and frightene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n who had been suppressed by the silent system and deformed by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ck-step, calloused by brutal treatment and the constant thought hel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ver him that he was a criminal, was a bad thing for the prisoner, for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keeper and for society. Even an upright man would be undone by such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eatment, and in a year be transformed into a sly, secretive an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rally sick man. The men just out of prison were unable to do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ything--they needed constant supervision and attention, and so of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urse we did not care to hire them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Ex. now is a totally different man from the Ex. just out of hi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iped suit in the seventies, thanks to that much defamed man,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ockway, and a few others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 may have to restrain men for the good of themselves and the good of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ciety, but we do not punish. The restraint is punishment enough; w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lieve men are punished by their sins, not for them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men are sent to reform schools now, the endeavor and the hope is to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ive back to society a better man than we took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udge Lindsey sends boys to the reform school without officer or guard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boys go of their own accord, carrying their own commitment papers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y pound on the gate demanding admittance in the name of the law.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y believes that Judge Lindsey is his friend, and that the reason 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sent to the reform school is that he may reap a betterment which hi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ull freedom cannot possibly offer. When he takes his commitment paper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 is no longer at war with society and the keepers of the law. 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lieves that what is being done for him is done for the best, and so 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es to prison, which is really not a prison at the last, for it is a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hool where the lad is taught to economize both time and money and to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ke himself useful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ther people work for us, and we must work for them. This is the suprem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sson that the boy learns. You can only help yourself by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lping others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w here is a proposition: If a boy or a man takes his commitmen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pers, goes to prison alone and unattended, is it necessary that 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ould be there locked up, enclosed in a corral and be looked after by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uards armed with death-dealing implements?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perintendent Whittaker, of the institution at Jeffersonville, Indiana,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ys, "No." He believes that within ten years' time we will do away with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high wall, and will keep our loaded guns out of sight; to a grea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gree also we will take the bars from the windows of the prisons, jus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we have taken them away from the windows of the hospitals for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insane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 the reform school it may be necessary to have a guard-house for som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ears to come, but the high wall must go, just as we have sent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ck-step and the silent system and the striped suit of disgrace into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ragbag of time--lost in the memory of things that were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ur men out of five in the reformatory at Jeffersonville need no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ercion, they would not run away if the walls were razed and the door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ft unlocked. One young man I saw there refused the offered parole--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nted to stay until he learned his trade. He was not the only one with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like mental attitude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quality of men in the average prison is about the same as that of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men who are in the United States Army. The man who enlists is a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soner; for him to run away is a very serious offense, and yet he i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 locked up at night, nor is he surrounded by a high wall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George Junior Republic is simply a farm, unfenced and unpatroled,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cepting by the boys who are in the Republic, and yet it is a penal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stitution. The prison of the future will not be unlike a young ladies'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arding school, where even yet the practice prevails of taking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mates out all together, with a guard, and allowing no one to leav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out a written permit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society changes, so changes the so-called criminal. In any event, I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now this--that Max Nordau did not make out his case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 is no criminal class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 for that matter we are all criminals. "I have in me the capacity for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ery crime," said Emerson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man or woman who goes wrong is a victim of unkind environment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oker Washington says that when the negro has something that we want,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 can perform a task that we want done, we waive the color line, an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race problem then ceases to be a problem. So it is with the Ex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stion. When the ex-convict is able to show that he is useful to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rld, the world will cease to shun him. When Superintendent Whittaker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aduates a man it is pretty good evidence that the man is able an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ing to render a service to society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only places where the ex-convicts get the icy mitt are pink tea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prayer meetings. An ex-convict should work all day and then spen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s evenings at the library, feeding his mind--then he is safe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I were an ex-convict I would fight shy of all "Refuges," "Sheltering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ms," "Saint Andrew's Societies" and the philanthropic "Colleg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tlements." I would never go to those good professional people, or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fessional good people, who patronize the poor and spit upon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eged wrongdoer, and who draw sharp lines of demarcation in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tinguishing between the "good" and the "bad." If you can work and ar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ing to work, business men will not draw the line on you. Get a job,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then hold it down hard by making yourself necessary. Employers of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bor and the ex-convicts themselves are fast settling this Ex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stion, with the help of the advanced type of the Reform School wher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inmates are being taught to be useful and are not punished nor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tronized, but are simply given a chance. My heart goes out in sympathy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the man who gives a poor devil a chance. I myself am a poor devil!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ergean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colonel in the United States Army told me the other day something lik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: The most valuable officer, the one who has the greates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ponsibility, is the sergeant. The true sergeant is born, not made--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the priceless gift of the gods. He is so highly prized that when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und he is never promoted, nor is he allowed to resign. If he i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satisfied with his pay, Captain, Lieutenant and Colonel chip in--they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nnot afford to lose him. He is a rara avis--the apple of their eye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s first requirement is that he must be able to lick any man in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any. A drunken private may damn a captain upside down and wrong-sid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, and the captain is not allowed to reply. He can neither strike with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s fist, nor engage in a cussing match, but your able sergeant is an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ept in both of these polite accomplishments. Even if a private strik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 officer, the officer is not allowed to strike back. Perhaps the man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o abuses him could easily beat him in a rough-and-tumble fight, an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n it is quite a sufficient reason to keep one's clothes clean. W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y the revolver equalizes all men, but it doesn't. It is disagreeabl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shoot a man. It scatters brains and blood all over the sidewalk,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tracts a crowd, requires a deal of explanation afterward, and may cos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 officer his stripes. No good officer ever hears anything said abou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m by a private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ergeant hears everything, and his reply to backslack is a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aight-arm jab in the jaw. The sergeant is responsible only to hi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ptain, and no good captain will ever know anything about what a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rgeant does, and he will not believe it when told. If a fight occur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tween two privates, the sergeant jumps in, bumps their heads together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licks them both. If a man feigns sick, or is drunk, the sergean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ucks him under the pump. The regulations do not call for any such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eatment, but the sergeant does not know anything about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gulations--he gets the thing done. The sergeant may be twenty year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ld or sixty--age does not count. The sergeant is a father to hi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n--he regards them all as children--bad boys--and his business is to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ke them brave, honorable and dutiful soldiers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ergeant is always the first man up in the morning, the last man to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 to bed at night. He knows where his men are every minute of the day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 night. If they are actually sick, he is both nurse and physician, an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ctates gently to the surgeon what should be done. He is also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dertaker, and the digging of ditches and laying out of latrines all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ll to his lot. Unlike the higher officers, he does not have to dres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mart," and he is very apt to discard his uniform and go clothed like a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ivilian teamster, excepting on special occasions when necessity demand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aid and buttons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 knows everything, and nothing. No wild escapade of a higher officer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sses by him, yet he never tells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w one might suppose that he is an absolute tyrant, but a good sergean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a beneficent tyrant at the right time. To break the spirit of his men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not do--it would unfit them for service--so what he seeks to do i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ely to bend their minds so as to match his own. Gradually they grow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both love and fear him. In time of actual fight he transforms coward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o heroes. He holds his men up to the scratch. In battle there ar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ten certain officers marked for death--they are to be shot by their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wn men. It is a time of getting even--and in the hurly-burly an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citement there are no witnesses. The sergeant is ever on the lookou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such mutinies, and his revolver often sends to the dust the hea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volutionary before the dastardly plot can be carried out. In war-tim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 executions are not judicial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actual truth, the sergeant is the only real, sure-enough fighting man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the army. He is as rare as birds' teeth, and every officer anxiously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ans his recruits in search of good sergeant timber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business life, the man with the sergeant instincts is even mor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luable than in the army. The business sergeant is the man not in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idence--who asks for no compliments or bouquets--who knows wher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ngs are--who has no outside ambitions, and no desire save to do hi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rk. If he is too smart he will lay plots and plans for his own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motion, and thereby he is pretty sure to defeat himself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an individual the average soldier is a sneak, a shirk, a failure, a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ward. He is only valuable as he is licked into shape. It is pretty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uch the same in business. It seems hard to say it, but the averag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ploye in factory, shop or store, puts the face of the clock to sham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oking at it; he is thinking of his pay envelope and his intent is to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ep the boss located and to do as little work as possible. In many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ses the tyranny of the employer is to blame for the condition, bu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re often it is the native outcrop of suspicion that prompts the seller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give no more than he can help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here the sergeant comes in, and with watchful eye and tireles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rves, holds the recreants to their tasks. If he is too severe, he will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x in the shirks more firmly the shirk microbe; but if he is of better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bre, he may supply a little more will to those who lack it, an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adually create an atmosphere of right intent, so that the only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grace will consist in their wearing the face off the regulator an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eping one ear cocked to catch the coming footsteps of the boss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 is not the slightest danger that there will ever be an overplus of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rgeants. Let the sergeant keep out of strikes, plots, feuds, hold hi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mper and show what's what, and he can name his own salary and keep hi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ace for ninety-nine years without having a contract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pirit of the Ag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ur hundred and twenty-five years before the birth of the Nazarene,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crates said, "The gods are on high Olympus, but you and I are here."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for this--and a few other similar observations--be was compelled to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rink a substitute for coffee--he was an infidel! Within the last thirty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ears the churches of Christendom have, in the main, adopted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cratic proposition that you and I are here. That is, we have mad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gress by getting away from narrow theology and recognizing humanity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 do not know anything about either Olympus or Elysium, but we do know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mething about Athens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hens is here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hens needs us--the Greeks are at the door. Let the gods run Elysium,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we'll devote ourselves to Athens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is the prevailing spirit in the churches of America to-day. Our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ligion is humanitarian, not theological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like evolution has come about in medicine. The materia medica of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wenty-five years ago is now obsolete. No good doctor now treat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ymptoms--he neither gives you something to relieve your headache nor to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tle your stomach. These are but timely ting-a-lings--Nature'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rnings--look out! And the doctor tells you so, and charges you a fe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fficient to impress you with the fact that he is no fool, but tha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are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lawyer who now gets the largest fees is never seen in a court-room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tigation is now largely given over to damage suits--carried on by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ients who want something for nothing, and little lawyers, shark-lik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hungry, who work on contingent fees. Three-fourths of the time of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 superior and supreme courts is taken up by His Effluvia, who bring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it thru His Bacteria, with His Crabship as chief witness, for damage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 due, either in justice or fact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w to get rid of this burden, brought upon us by men who have nothing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lose, is a question too big for the average legislator. It can only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 solved by heroic measures, carried out by lawyers who are out of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litics and have a complete indifference for cheap popularity. Here i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portunity for men of courage and ability. But the point is this, wis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siness men keep out of court. They arbitrate their difference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compromise--they cannot afford to quit their work for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ke of getting even. As for making money, they know a better way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theology we are waiving distinctions and devoting ourselves to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vine spirit only as it manifests itself in humanity--we are talking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ss and less about another world and taking more notice of the one w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habit. Of course we occasionally have heresy trials, and pictures of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offender and the Fat Bishop adorn the first page, but heresy trial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 accompanied by the scaffold or the faggots are innocuous an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ceedingly tame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medicine we have more faith in ourselves and less in prescriptions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pedagogy we are teaching more and more by the natural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thod--learning by doing--and less and less by means of injunction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precept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penology we seek to educate and reform, not to suppress, repress an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nish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is to say, the gods are on high Olympus--let them stay there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hens is here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Grammarian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best way to learn to write is to write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bert Spencer never studied grammar until he had learned to write. 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ok his grammar at sixty, which is a good age for one to begin thi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st interesting study, as by the time you have reached that age you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ve largely lost your capacity to sin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n who can swim exceedingly well are not those who have taken course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the theory of swimming at natatoriums, from professors of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phibian art--they were just boys who jumped into the ol' swimmin'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le, and came home with shirts on wrong-side out and a tell-tal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mpness in their hair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rrespondence schools for the taming of bronchos are as naught; an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eatises on the gentle art of wooing are of no avail--follow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ture's lead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ammar is the appendenda vermiformis of the science of pedagogics: i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as useless as the letter q in the alphabet, or the proverbial two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ils to a cat, which no cat ever had, and the finest cat in the world,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Manx cat, has no tail at all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e literary style of most university men is commonplace, when no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itively bad," wrote Herbert Spencer in his old age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Educated Englishmen all write alike," said Taine. That is to say,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ducated men who have been drilled to write by certain fixed an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changeable rules of rhetoric and grammar will produce similar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ositions. They have no literary style, for style is individuality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character--the style is the man, and grammar tends to obliterat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dividuality. No study is so irksome to everybody, except the sciolist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o teach it, as grammar. It remains forever a bad taste in the mouth of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man of ideas, and has weaned bright minds innumerable from a desir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express themselves through the written word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ammar is the etiquette of words, and the man who does not know how to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perly salute his grandmother on the street until he has consulted a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ok, is always so troubled about the tenses that his fancies break thru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nguage and escape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grammarian is one whose whole thought is to string words according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a set formula. The substance itself that he wishes to convey is of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condary importance. Orators who keep their thoughts upon the proper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y to gesticulate in curves, impress nobody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it were a sin against decency, or an attempt to poison the minds of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people, for a person to be ungrammatical, it might be wise enough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hire men to protect the well of English from defilement. But a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tionary language is a dead one--moving water only is pure--and th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ll that is not fed by springs is sure to be a breeding-plac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disease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t men express themselves in their own way, and if they expres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mselves poorly, look you, their punishment will be that no one will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ad their literary effusions. Oblivion with her smother-blanket lies in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it for the writer who has nothing to say and says it faultlessly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the making of hare soup, I am informed by most excellent culinary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thority, the first requisite is to catch your hare. The literary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ullion who has anything to offer a hungry world, will doubtless find a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y to fricassee it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Best Religion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religion of just being kind would be a pretty good religion, don't you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nk so?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 a religion of kindness and useful effort is nearly a perfec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ligion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 used to think it was a man's belief concerning a dogma that would fix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s place in eternity. This was because we believed that God was a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umpy, grouchy old gentleman, stupid, touchy and dictatorial. A really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od man would not damn you even if you didn't like him, but a bad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n would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our ideas of God changed, we ourselves changed for the better. Or, a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 thought better of ourselves we thought better of God. It will b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racter that locates our place in another world, if there is one, jus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it is our character that fixes our place here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 are weaving character every day, and the way to weave the best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racter is to be kind and to be useful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NK RIGHT, ACT RIGHT; IT IS WHAT WE THINK AND DO THAT MAKE US WHAT WE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E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 here ends LOVE, LIFE AND WORK, being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book of Essays selected from the writings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ELBERT HUBBARD, and done into print by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The Roycrofters_ at their Shop at East Aurora,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ch is in Erie County, New York, U.S.A.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leted in the month of July, MCMVI</w:t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1501" w:right="1502" w:gutter="0" w:header="0" w:top="1440" w:footer="0" w:bottom="1440"/>
      <w:pgBorders w:display="allPages" w:offsetFrom="page">
        <w:top w:val="double" w:sz="4" w:space="24" w:color="C00000"/>
        <w:left w:val="double" w:sz="4" w:space="24" w:color="C00000"/>
        <w:bottom w:val="double" w:sz="4" w:space="24" w:color="C00000"/>
        <w:right w:val="double" w:sz="4" w:space="24" w:color="C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InternetLink">
    <w:name w:val="Hyperlink"/>
    <w:rPr>
      <w:color w:val="A01F1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5:55:00Z</dcterms:created>
  <dc:creator>www.UltimatePLRFiresale.com</dc:creator>
  <dc:description/>
  <cp:keywords/>
  <dc:language>en-US</dc:language>
  <cp:lastModifiedBy>Lah Mohd</cp:lastModifiedBy>
  <cp:lastPrinted>2014-09-14T13:01:00Z</cp:lastPrinted>
  <dcterms:modified xsi:type="dcterms:W3CDTF">2014-09-14T05:01:00Z</dcterms:modified>
  <cp:revision>6</cp:revision>
  <dc:subject/>
  <dc:title>Love, Life &amp; Work</dc:title>
</cp:coreProperties>
</file>